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 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ГОЛОВНО-ИСПОЛНИТЕЛЬНОЕ ПРА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правление подготовки: </w:t>
      </w:r>
      <w:r>
        <w:rPr>
          <w:b/>
          <w:sz w:val="28"/>
          <w:szCs w:val="28"/>
        </w:rPr>
        <w:t>40</w:t>
      </w:r>
      <w:r>
        <w:rPr>
          <w:b/>
          <w:color w:val="000000"/>
          <w:sz w:val="28"/>
          <w:szCs w:val="28"/>
        </w:rPr>
        <w:t>.03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: 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Рекомендована кафедрой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ind w:left="5400" w:hanging="0"/>
        <w:rPr/>
      </w:pPr>
      <w:r>
        <w:rPr>
          <w:sz w:val="28"/>
          <w:szCs w:val="28"/>
        </w:rPr>
        <w:t xml:space="preserve">Протокол № 1 от   .  .20  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кеевка – 20   год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исциплине «Уголовно-исполнительное право» (для студентов направления подготовки </w:t>
      </w:r>
      <w:r>
        <w:rPr>
          <w:b/>
          <w:sz w:val="28"/>
          <w:szCs w:val="28"/>
        </w:rPr>
        <w:t>40</w:t>
      </w:r>
      <w:r>
        <w:rPr>
          <w:b/>
          <w:color w:val="000000"/>
          <w:sz w:val="28"/>
          <w:szCs w:val="28"/>
        </w:rPr>
        <w:t>.03.01 Юриспруденция</w:t>
      </w:r>
      <w:r>
        <w:rPr>
          <w:sz w:val="28"/>
          <w:szCs w:val="28"/>
        </w:rPr>
        <w:t xml:space="preserve"> / Составитель Воврук С.А.- Макеевка, ДОНАГРА, 20   г. -   2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проведения семинарских и практических занятий по дисциплине «Уголовно-исполнительное право» рассмотрены на заседании кафедры «Юриспруденция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rPr/>
      </w:pPr>
      <w:r>
        <w:rPr>
          <w:sz w:val="28"/>
          <w:szCs w:val="28"/>
          <w:u w:val="single"/>
        </w:rPr>
        <w:t xml:space="preserve">Протокол №  от  .  .20   г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Методические рекомендации для проведения семинарских и практических занятий по дисциплине «Уголовно-исполнительное право» рассмотрены и утверждены на заседании ПМК кафедры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rPr/>
      </w:pPr>
      <w:r>
        <w:rPr>
          <w:sz w:val="28"/>
          <w:szCs w:val="28"/>
          <w:u w:val="single"/>
        </w:rPr>
        <w:t xml:space="preserve">Протокол № 1 от   .  .20   г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    ст. преподаватель Воврук С.А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ОБЪЯСНИТЕЛЬНАЯ ЗАПИСКА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color w:val="000000"/>
        </w:rPr>
        <w:t>Учебная дисциплина "Уголовно-исполнительное право ДНР" предусматривает ознакомление с понятием и предметом уголовно-исполнительного права, системой уголовно-исполнительных учреждений и органов государства, исполняющих наказания и применения мер уголовно-воспитательного воздействия; ознакомление с правовым положением осужденных, отбывающих наказание, режим отбывания лишения свободы в учреждениях исполнения наказаний, трудом, социально-психологической работой с ними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знакомление с порядком и условиями исполнения наказаний, а также порядком и основаниями освобождения из мест лишения свободы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туденты изучают порядок исполнения наказаний, не связанных с лишением свободы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color w:val="000000"/>
        </w:rPr>
        <w:t>Приступая к изучению уголовно-исполнительного права, необходимо иметь в виду, что значительная часть норм уголовно-исполнительного законодательства содержится в подзаконных актах, перечень которых приведен ниже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color w:val="000000"/>
        </w:rPr>
        <w:t>Уголовно-исполнительное право связано с уголовным и уголовно-процессуальным правом, а также с криминологии, поэтому знания, которые получены студентами при изучении указанных дисциплин, является необходимым условием для правильного понимания содержания институтов уголовно-исполнительного права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color w:val="000000"/>
        </w:rPr>
        <w:t>Кроме планов семинарских занятий студентам предлагается перечень рефератов и докладов, которые они могут готовить по свободному выбору к любому семинарского занятия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Notranslate"/>
          <w:color w:val="000000"/>
        </w:rPr>
        <w:t>После изучения дисциплины студенты должны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знать:</w:t>
      </w:r>
    </w:p>
    <w:p>
      <w:pPr>
        <w:pStyle w:val="Style15"/>
        <w:spacing w:before="0" w:after="0"/>
        <w:ind w:left="1080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нципы, содержание и порядок исполнения и отбывания уголовных наказаний;</w:t>
      </w:r>
    </w:p>
    <w:p>
      <w:pPr>
        <w:pStyle w:val="Style15"/>
        <w:spacing w:before="0" w:after="0"/>
        <w:ind w:left="1080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риминологическую и пенитенциарную характеристику осужденных, отбывающих уголовные наказания;</w:t>
      </w:r>
    </w:p>
    <w:p>
      <w:pPr>
        <w:pStyle w:val="Style15"/>
        <w:spacing w:before="0" w:after="0"/>
        <w:ind w:left="1080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омплекс средств, направленных на успешную реализацию процесса социальной адаптации освобожденных от наказа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уметь:</w:t>
      </w:r>
    </w:p>
    <w:p>
      <w:pPr>
        <w:pStyle w:val="Style15"/>
        <w:spacing w:before="0" w:after="0"/>
        <w:ind w:left="1080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анализировать порядок и условия исполнения и отбывания уголовных наказаний;</w:t>
      </w:r>
    </w:p>
    <w:p>
      <w:pPr>
        <w:pStyle w:val="Style15"/>
        <w:spacing w:before="0" w:after="0"/>
        <w:ind w:left="1080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анализировать процесс социальной адаптации освобожденных от наказания;</w:t>
      </w:r>
    </w:p>
    <w:p>
      <w:pPr>
        <w:pStyle w:val="Style15"/>
        <w:spacing w:before="0" w:after="0"/>
        <w:ind w:left="1080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анализировать системы исполнения наказаний в зарубежных странах.</w:t>
      </w:r>
    </w:p>
    <w:p>
      <w:pPr>
        <w:pStyle w:val="Style15"/>
        <w:spacing w:before="220" w:after="0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220" w:after="0"/>
        <w:ind w:firstLine="567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Рекомендации</w:t>
      </w:r>
    </w:p>
    <w:p>
      <w:pPr>
        <w:pStyle w:val="Style15"/>
        <w:spacing w:before="220" w:after="0"/>
        <w:ind w:firstLine="567"/>
        <w:jc w:val="both"/>
        <w:rPr>
          <w:color w:val="000000"/>
        </w:rPr>
      </w:pPr>
      <w:r>
        <w:rPr>
          <w:rStyle w:val="Notranslate"/>
          <w:color w:val="000000"/>
        </w:rPr>
        <w:t>Методические рекомендации разработаны для преподавателей и студентов высших учебных заведений юридических специальностей при изучении Уголовно-исполнительного права ДНР во время внедрения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i/>
          <w:iCs/>
          <w:color w:val="000000"/>
        </w:rPr>
        <w:t>кредитно-модульной системы организации учебного процесс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 основании Приказа МОН от 23.01.2004 г. № 48, которым утверждено "Временное положение об организации учебного процесса в кредитно-модульной системе подготовки специалистов ", что связано с развитием общеевропейской системы высшего образования в пределах Болонской конвенции.</w:t>
      </w:r>
    </w:p>
    <w:p>
      <w:pPr>
        <w:pStyle w:val="Style15"/>
        <w:spacing w:before="220" w:after="0"/>
        <w:ind w:firstLine="567"/>
        <w:jc w:val="both"/>
        <w:rPr>
          <w:color w:val="000000"/>
        </w:rPr>
      </w:pPr>
      <w:r>
        <w:rPr>
          <w:rStyle w:val="Notranslate"/>
          <w:color w:val="000000"/>
        </w:rPr>
        <w:t>Для качественного учебно-методического обеспечения изучения дисциплины "Уголовно-исполнительное право" в</w:t>
      </w:r>
      <w:r>
        <w:rPr>
          <w:rStyle w:val="Appleconvertedspace"/>
          <w:color w:val="000000"/>
        </w:rPr>
        <w:t xml:space="preserve"> 7-м </w:t>
      </w:r>
      <w:r>
        <w:rPr>
          <w:rStyle w:val="Notranslate"/>
          <w:color w:val="000000"/>
        </w:rPr>
        <w:t>семестре по кредитно-модульной системе подготовки специалистов-правоведов в соответствии учебного плана, рабочей программы и модульной программы интегрированной учебной дисциплины кафедрой правоведения разработан курс лекций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лекциях на основе анализа действующего законодательства, современных научных исследований ведущих ученых и международных обязательств, кратко (но системно) изложен теоретический минимум по каждой теме курса в соответствии со стандартной программы подготовки юристов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Такое представление материала позволяет студенту при подготовке к экзамену или зачету, или при самостоятельном изучении Уголовно-исполнительного права, во-первых, ориентироваться в законодательстве и быстро восстанавливать или закреплять знания, полученные на лекциях и семинарских занятиях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о-вторых, самостоятельно определять для себя что именно вызывает наибольшие трудности лично для него.</w:t>
      </w:r>
    </w:p>
    <w:p>
      <w:pPr>
        <w:pStyle w:val="Style15"/>
        <w:spacing w:before="220" w:after="0"/>
        <w:ind w:firstLine="567"/>
        <w:jc w:val="both"/>
        <w:rPr>
          <w:color w:val="000000"/>
        </w:rPr>
      </w:pPr>
      <w:r>
        <w:rPr>
          <w:rStyle w:val="Notranslate"/>
          <w:color w:val="000000"/>
        </w:rPr>
        <w:t>Итоговая оценка в кредитно-модульной системе выставляется как интегрированная оценка за усвоение всех модулей в течение учебного года, она балльно-рейтинговых с учетом особенностей учебной дисциплины и с переводом национальной системы оценок в шкалу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ECTS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(Европейской кредитно-трансферной системы)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color w:val="000000"/>
        </w:rPr>
        <w:t>Изучение Уголовно-исполнительного права в высших учебных заведениях студентами юридических специальностей продолжается в течение семестра, предусмотрены такие формы обучения как лекции, семинарские и практические занятия, самостоятельная работа студента, традиционно курс заканчивается зачетом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>Знания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и навыки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студента при ответе на вопрос семинарских занятий и зачета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по уголовно-исполнительные права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оцениваются на основании следующих критериев: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>"Отлично" (10-12)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на вопрос получены полные и правильные ответы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тудент продемонстрировал знание теоретического материала, умение анализировать конкретные нормативно-правовые акты и отдельные нормы уголовно-исполнительного законодательства, применить их к решению практических ситуаций, возникающих при выполнении уголовных наказаний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>"Хорошо" (7-9)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на вопрос полученные правильные ответы, студент продемонстрировал знание теоретического материала с уголовно-исполнительного права, но при решении практической ситуации, выбрав правильное направление, не смог правильно определить права лиц, умеет анализировать практические ситуации и оценивать их с точки зрения соответствия закону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>"Удовлетворительно" (4-6)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теоретические знания студента имеют некоторые пробелы, студент значительное время разыскивает соответствующую правовую норму, необходимую для решения практической ситуации, хотя без нормативного подкрепления может раскрыть пути решения проблемы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тудент демонстрирует неуверенность в знаниях теоретического материала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>"Неудовлетворительно"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теоретические знания по уголовно-исполнительные права студента имеют значительные пробелы, студент не ориентируется в законодательном массиве, в системе законодательства не умеет разыскивать необходимую для данного конкретного случая нормы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е может решить практическую ситуацию.</w:t>
      </w:r>
    </w:p>
    <w:p>
      <w:pPr>
        <w:pStyle w:val="Style15"/>
        <w:spacing w:before="220" w:after="0"/>
        <w:ind w:firstLine="567"/>
        <w:jc w:val="both"/>
        <w:rPr>
          <w:color w:val="000000"/>
        </w:rPr>
      </w:pPr>
      <w:r>
        <w:rPr>
          <w:rStyle w:val="Notranslate"/>
          <w:color w:val="000000"/>
        </w:rPr>
        <w:t>Кредитно-модульная система обучения позволяет определять оценку знания по количеству баллов, которые студент набрал за учебный год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ачество усвоения теоретических знаний по каждой теме (обязательное базовая часть содержательного модуля) контролируется преподавателем с помощью задач, в том числе тестовых, а также с каждого содержательного модуля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оличество баллов, получает студент, определяется количеством правильных ответов на контрольные вопросы - один правильный ответ - 1 балл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ценке "отлично" соответствует количество правильных ответов от 90 до 100 процентов, оценке "хорошо" - от 70 до 89 процентов, оценке "удовлетворительно" - от 50 до 69 процентов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Если верных ответов меньше 50 процентов, контроль студенту необходимо пройти повторно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rStyle w:val="Notranslate"/>
          <w:color w:val="000000"/>
        </w:rPr>
        <w:t>По всем содержательным модулям представлена программа курса содержит</w:t>
      </w:r>
    </w:p>
    <w:p>
      <w:pPr>
        <w:pStyle w:val="Style15"/>
        <w:spacing w:before="0" w:after="0"/>
        <w:ind w:left="1080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70 контрольных заданий по теории;</w:t>
      </w:r>
    </w:p>
    <w:p>
      <w:pPr>
        <w:pStyle w:val="Style15"/>
        <w:spacing w:before="0" w:after="0"/>
        <w:ind w:left="1080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актические задания, за выполнение которых студент может получить до 30 баллов;</w:t>
      </w:r>
    </w:p>
    <w:p>
      <w:pPr>
        <w:pStyle w:val="Style15"/>
        <w:spacing w:before="0" w:after="0"/>
        <w:ind w:left="1080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29 тем рефератов для докладов на семинарских занятиях, за подготовку которых студент может получить до 5 баллов за 1 реферат, но не более 1 реферата за модуль.</w:t>
      </w:r>
    </w:p>
    <w:p>
      <w:pPr>
        <w:pStyle w:val="Style15"/>
        <w:spacing w:before="220" w:after="0"/>
        <w:ind w:firstLine="720"/>
        <w:jc w:val="both"/>
        <w:rPr>
          <w:color w:val="000000"/>
        </w:rPr>
      </w:pPr>
      <w:r>
        <w:rPr>
          <w:rStyle w:val="Notranslate"/>
          <w:color w:val="000000"/>
        </w:rPr>
        <w:t>Таким образом, за ответы на вопросы для контроля (обязательная часть содержательного модуля) и выполнение практического задания и доклады на семинарах по указанным темам (вариативная часть содержательного модуля) в течение семестра студент может получить до 100 баллов.</w:t>
      </w:r>
    </w:p>
    <w:p>
      <w:pPr>
        <w:pStyle w:val="Style15"/>
        <w:spacing w:before="220" w:after="0"/>
        <w:ind w:firstLine="720"/>
        <w:jc w:val="both"/>
        <w:rPr>
          <w:color w:val="000000"/>
        </w:rPr>
      </w:pPr>
      <w:r>
        <w:rPr>
          <w:rStyle w:val="Notranslate"/>
          <w:color w:val="000000"/>
        </w:rPr>
        <w:t>Студент, который в течение года набрал необходимое количество баллов, имеет следующие возможности: а) не сдавать зачет и получить набранное количество баллов (от 50 до 100) как итоговую оценку "зачтено"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б) если набрано 85 или 65 балла - выполнить индивидуальное задание с целью повышения своего рейтинга и получить дополнительно до 10 баллов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) сдавать зачет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Критерии оценки ИКЗ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(ИНДИВИДУАЛЬНОГО контрольные задания)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475"/>
        <w:jc w:val="both"/>
        <w:rPr>
          <w:color w:val="000000"/>
        </w:rPr>
      </w:pPr>
      <w:r>
        <w:rPr>
          <w:rStyle w:val="Notranslate"/>
          <w:color w:val="000000"/>
          <w:spacing w:val="1"/>
        </w:rPr>
        <w:t>Выполненная работа с устраненными недостатками защищается студентом перед преподавателем в срок, установленный семестровым графику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1"/>
        </w:rPr>
        <w:t>В процессе защиты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тудент должен ответить на вопросы преподавателя по сути выполненной работы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Без самостоятельной работы или при неудовлетворительной ее защите студент к сдаче зачета или экзамена не допускается.</w:t>
      </w:r>
    </w:p>
    <w:p>
      <w:pPr>
        <w:pStyle w:val="Style15"/>
        <w:shd w:fill="FFFFFF" w:val="clear"/>
        <w:spacing w:before="0" w:after="0"/>
        <w:ind w:firstLine="475"/>
        <w:rPr>
          <w:color w:val="000000"/>
        </w:rPr>
      </w:pPr>
      <w:r>
        <w:rPr>
          <w:rStyle w:val="Notranslate"/>
          <w:b/>
          <w:bCs/>
          <w:color w:val="000000"/>
        </w:rPr>
        <w:t>Основные критерии оценки работы:</w:t>
      </w:r>
    </w:p>
    <w:p>
      <w:pPr>
        <w:pStyle w:val="Style15"/>
        <w:shd w:fill="FFFFFF" w:val="clear"/>
        <w:spacing w:before="0" w:after="0"/>
        <w:ind w:left="426" w:hanging="360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1"/>
        </w:rPr>
        <w:t>творческий подход к написанию работы;</w:t>
      </w:r>
    </w:p>
    <w:p>
      <w:pPr>
        <w:pStyle w:val="Style15"/>
        <w:shd w:fill="FFFFFF" w:val="clear"/>
        <w:spacing w:before="0" w:after="0"/>
        <w:ind w:left="426" w:hanging="360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умение студента применять теоретические знания для выполнения работы;</w:t>
      </w:r>
    </w:p>
    <w:p>
      <w:pPr>
        <w:pStyle w:val="Style15"/>
        <w:spacing w:before="0" w:after="0"/>
        <w:ind w:left="426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8"/>
        </w:rPr>
        <w:t>наличие в работе аналитического подхода,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2"/>
        </w:rPr>
        <w:t>степень тщательности ее выполнения, персонализация по определенной лица и предназначенного ей наказания, правово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-3"/>
        </w:rPr>
        <w:t>обоснование всех пунктов;</w:t>
      </w:r>
    </w:p>
    <w:p>
      <w:pPr>
        <w:pStyle w:val="Style15"/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9"/>
        </w:rPr>
        <w:t>возможность представлять в виде доклада на студенческой научной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-1"/>
        </w:rPr>
        <w:t>конференции;</w:t>
      </w:r>
    </w:p>
    <w:p>
      <w:pPr>
        <w:pStyle w:val="Style15"/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2"/>
        </w:rPr>
        <w:t>использование специальной литературы, нормативно-законодательных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-1"/>
        </w:rPr>
        <w:t>документов;</w:t>
      </w:r>
    </w:p>
    <w:p>
      <w:pPr>
        <w:pStyle w:val="Style15"/>
        <w:shd w:fill="FFFFFF" w:val="clear"/>
        <w:spacing w:before="0" w:after="0"/>
        <w:ind w:left="426" w:hanging="360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оличество и значимость существующих недостатков в представленной работе;</w:t>
      </w:r>
    </w:p>
    <w:p>
      <w:pPr>
        <w:pStyle w:val="Style15"/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качество защиты работы.</w:t>
      </w:r>
    </w:p>
    <w:p>
      <w:pPr>
        <w:pStyle w:val="Style15"/>
        <w:shd w:fill="FFFFFF" w:val="clear"/>
        <w:spacing w:before="0" w:after="0"/>
        <w:ind w:firstLine="562"/>
        <w:jc w:val="both"/>
        <w:rPr>
          <w:color w:val="000000"/>
        </w:rPr>
      </w:pPr>
      <w:r>
        <w:rPr>
          <w:rStyle w:val="Notranslate"/>
          <w:b/>
          <w:bCs/>
          <w:color w:val="000000"/>
          <w:spacing w:val="4"/>
        </w:rPr>
        <w:t>Оценка "отлично" (10 - 12 баллов)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4"/>
        </w:rPr>
        <w:t>- тема раскрыта в полном объеме,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тудент продемонстрировал знание теоретического материала, умение обобщать материал, анализировать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3"/>
        </w:rPr>
        <w:t>ситуации, использовать нормативно-правовые акты, делать правовой анализ ситуации, во время защиты работы продемонстрировано свободный темой, получены полные и правильные ответы н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ополнительные вопросы.</w:t>
      </w:r>
    </w:p>
    <w:p>
      <w:pPr>
        <w:pStyle w:val="Style15"/>
        <w:shd w:fill="FFFFFF" w:val="clear"/>
        <w:spacing w:before="0" w:after="0"/>
        <w:ind w:firstLine="562"/>
        <w:jc w:val="both"/>
        <w:rPr>
          <w:color w:val="000000"/>
        </w:rPr>
      </w:pPr>
      <w:r>
        <w:rPr>
          <w:rStyle w:val="Notranslate"/>
          <w:b/>
          <w:bCs/>
          <w:color w:val="000000"/>
          <w:spacing w:val="3"/>
        </w:rPr>
        <w:t>Оценка "хорошо" (7-9 баллов)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3"/>
        </w:rPr>
        <w:t>- тема раскрыта не в полном объеме, студен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одемонстрировал знание теоретического материала, но отсутствует аналитическа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1"/>
        </w:rPr>
        <w:t>составляющая,</w:t>
      </w:r>
      <w:r>
        <w:rPr>
          <w:rStyle w:val="Appleconvertedspace"/>
          <w:color w:val="000000"/>
          <w:spacing w:val="1"/>
        </w:rPr>
        <w:t> </w:t>
      </w:r>
      <w:r>
        <w:rPr>
          <w:rStyle w:val="Notranslate"/>
          <w:color w:val="000000"/>
          <w:spacing w:val="1"/>
        </w:rPr>
        <w:t>выбрав правильные источники, не смог рационально использовать их и специальные законодательны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1"/>
        </w:rPr>
        <w:t>акты,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3"/>
        </w:rPr>
        <w:t>во время защиты работы продемонстрировано достаточное владение темой, полученные правильные, но неполные ответы н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ополнительные вопросы.</w:t>
      </w:r>
    </w:p>
    <w:p>
      <w:pPr>
        <w:pStyle w:val="Style15"/>
        <w:shd w:fill="FFFFFF" w:val="clear"/>
        <w:spacing w:before="0" w:after="0"/>
        <w:ind w:firstLine="576"/>
        <w:jc w:val="both"/>
        <w:rPr>
          <w:color w:val="000000"/>
        </w:rPr>
      </w:pPr>
      <w:r>
        <w:rPr>
          <w:rStyle w:val="Notranslate"/>
          <w:b/>
          <w:bCs/>
          <w:color w:val="000000"/>
          <w:spacing w:val="2"/>
        </w:rPr>
        <w:t>Оценка "удовлетворительно"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  <w:spacing w:val="54"/>
        </w:rPr>
        <w:t>(4-6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  <w:spacing w:val="2"/>
        </w:rPr>
        <w:t>баллов)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2"/>
        </w:rPr>
        <w:t>- тема раскрыта не в полном объеме,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студент демонстрирует неуверенные знания теоретического материала и данных аналитическая часть задачи,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3"/>
        </w:rPr>
        <w:t>при защите работы получены неправильные ответы н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дополнительные вопросы.</w:t>
      </w:r>
    </w:p>
    <w:p>
      <w:pPr>
        <w:pStyle w:val="Style15"/>
        <w:shd w:fill="FFFFFF" w:val="clear"/>
        <w:spacing w:before="0" w:after="0"/>
        <w:ind w:firstLine="569"/>
        <w:jc w:val="both"/>
        <w:rPr>
          <w:color w:val="000000"/>
        </w:rPr>
      </w:pPr>
      <w:r>
        <w:rPr>
          <w:rStyle w:val="Notranslate"/>
          <w:b/>
          <w:bCs/>
          <w:color w:val="000000"/>
          <w:spacing w:val="2"/>
        </w:rPr>
        <w:t>Оценка "неудовлетворительно"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  <w:spacing w:val="36"/>
        </w:rPr>
        <w:t>(1-3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  <w:spacing w:val="2"/>
        </w:rPr>
        <w:t>баллов)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  <w:spacing w:val="2"/>
        </w:rPr>
        <w:t>- тема полностью не раскрыта, студен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е ориентируется в материале курса, работа не допущена к защите.</w:t>
      </w:r>
    </w:p>
    <w:p>
      <w:pPr>
        <w:pStyle w:val="Style15"/>
        <w:shd w:fill="FFFFFF" w:val="clear"/>
        <w:spacing w:lineRule="atLeast" w:line="420" w:before="0" w:after="0"/>
        <w:ind w:firstLine="569"/>
        <w:jc w:val="center"/>
        <w:rPr>
          <w:color w:val="000000"/>
        </w:rPr>
      </w:pPr>
      <w:r>
        <w:rPr>
          <w:color w:val="000000"/>
        </w:rPr>
        <w:br w:type="textWrapping" w:clear="all"/>
      </w:r>
      <w:r>
        <w:rPr>
          <w:rStyle w:val="Notranslate"/>
          <w:b/>
          <w:bCs/>
          <w:color w:val="000000"/>
          <w:spacing w:val="-1"/>
        </w:rPr>
        <w:t>Критерии оценки РЕЗУЛЬТАТОВ ТЕСТИРОВАНИЯ</w:t>
      </w:r>
    </w:p>
    <w:p>
      <w:pPr>
        <w:pStyle w:val="Style15"/>
        <w:shd w:fill="FFFFFF" w:val="clear"/>
        <w:spacing w:lineRule="atLeast" w:line="300" w:before="0" w:after="0"/>
        <w:ind w:firstLine="56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lineRule="atLeast" w:line="300" w:before="0" w:after="0"/>
        <w:ind w:firstLine="56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lineRule="atLeast" w:line="30" w:before="0" w:after="0"/>
        <w:rPr/>
      </w:pPr>
      <w:r>
        <w:rPr/>
        <w:t> </w:t>
      </w:r>
    </w:p>
    <w:tbl>
      <w:tblPr>
        <w:tblW w:w="935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984"/>
        <w:gridCol w:w="1985"/>
        <w:gridCol w:w="2125"/>
      </w:tblGrid>
      <w:tr>
        <w:trPr>
          <w:trHeight w:val="9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2"/>
              </w:rPr>
              <w:t>опред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8"/>
              </w:rPr>
              <w:t>По системе МЭГ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8"/>
              </w:rPr>
              <w:t>По 4-балльной шкале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1"/>
              </w:rPr>
              <w:t>% Верных ответов</w:t>
            </w:r>
          </w:p>
        </w:tc>
      </w:tr>
      <w:tr>
        <w:trPr>
          <w:trHeight w:val="49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Notranslate"/>
                <w:b/>
                <w:bCs/>
                <w:spacing w:val="3"/>
              </w:rPr>
              <w:t>ОТЛИЧНО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spacing w:val="3"/>
              </w:rPr>
              <w:t>- отличное выполнение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spacing w:val="-1"/>
              </w:rPr>
              <w:t>лишь с незначительным количеством ошибок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3"/>
              </w:rPr>
              <w:t>95-100</w:t>
            </w:r>
          </w:p>
        </w:tc>
      </w:tr>
      <w:tr>
        <w:trPr>
          <w:trHeight w:val="49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1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7"/>
              </w:rPr>
              <w:t>90-94</w:t>
            </w:r>
          </w:p>
        </w:tc>
      </w:tr>
      <w:tr>
        <w:trPr>
          <w:trHeight w:val="49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6"/>
              </w:rPr>
              <w:t>85-89</w:t>
            </w:r>
          </w:p>
        </w:tc>
      </w:tr>
      <w:tr>
        <w:trPr>
          <w:trHeight w:val="49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Notranslate"/>
                <w:b/>
                <w:bCs/>
              </w:rPr>
              <w:t>ХОРОШО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- в общем правильная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spacing w:val="-1"/>
              </w:rPr>
              <w:t>работа с определенным количеством незначительных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ошиб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9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9"/>
              </w:rPr>
              <w:t>80-84</w:t>
            </w:r>
          </w:p>
        </w:tc>
      </w:tr>
      <w:tr>
        <w:trPr>
          <w:trHeight w:val="49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6"/>
              </w:rPr>
              <w:t>75-79</w:t>
            </w:r>
          </w:p>
        </w:tc>
      </w:tr>
      <w:tr>
        <w:trPr>
          <w:trHeight w:val="453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7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7"/>
              </w:rPr>
              <w:t>70-74</w:t>
            </w:r>
          </w:p>
        </w:tc>
      </w:tr>
      <w:tr>
        <w:trPr>
          <w:trHeight w:val="490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Notranslate"/>
                <w:b/>
                <w:bCs/>
              </w:rPr>
              <w:t>Удовлетворительное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- неплохо, но со</w:t>
            </w:r>
            <w:r>
              <w:rPr>
                <w:rStyle w:val="Notranslate"/>
                <w:spacing w:val="1"/>
              </w:rPr>
              <w:t xml:space="preserve"> значительным количеством недостатков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4"/>
              </w:rPr>
              <w:t>65-69</w:t>
            </w:r>
          </w:p>
        </w:tc>
      </w:tr>
      <w:tr>
        <w:trPr>
          <w:trHeight w:val="49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7"/>
              </w:rPr>
              <w:t>60-64</w:t>
            </w:r>
          </w:p>
        </w:tc>
      </w:tr>
      <w:tr>
        <w:trPr>
          <w:trHeight w:val="497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6"/>
              </w:rPr>
              <w:t>55-59</w:t>
            </w:r>
          </w:p>
        </w:tc>
      </w:tr>
      <w:tr>
        <w:trPr>
          <w:trHeight w:val="511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Notranslate"/>
                <w:b/>
                <w:bCs/>
                <w:spacing w:val="2"/>
              </w:rPr>
              <w:t>НЕУД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spacing w:val="2"/>
              </w:rPr>
              <w:t>- нужно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spacing w:val="-2"/>
              </w:rPr>
              <w:t>поработать перед тем, как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  <w:spacing w:val="-1"/>
              </w:rPr>
              <w:t>пересда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9"/>
              </w:rPr>
              <w:t>50-54</w:t>
            </w:r>
          </w:p>
        </w:tc>
      </w:tr>
      <w:tr>
        <w:trPr>
          <w:trHeight w:val="526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4"/>
              </w:rPr>
              <w:t>45-49</w:t>
            </w:r>
          </w:p>
        </w:tc>
      </w:tr>
      <w:tr>
        <w:trPr>
          <w:trHeight w:val="511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</w:rPr>
              <w:t>1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center"/>
              <w:rPr/>
            </w:pPr>
            <w:r>
              <w:rPr>
                <w:rStyle w:val="Notranslate"/>
                <w:spacing w:val="-6"/>
              </w:rPr>
              <w:t>40-44</w:t>
            </w:r>
          </w:p>
        </w:tc>
      </w:tr>
    </w:tbl>
    <w:p>
      <w:pPr>
        <w:pStyle w:val="Style15"/>
        <w:spacing w:lineRule="atLeast" w:line="30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Итоговое оценивание знаний студентов</w:t>
      </w:r>
    </w:p>
    <w:p>
      <w:pPr>
        <w:pStyle w:val="Style15"/>
        <w:spacing w:lineRule="atLeast" w:line="420"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lineRule="atLeast" w:line="420" w:before="0" w:after="0"/>
        <w:ind w:firstLine="709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(Итоговая аттестация)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Итоговое оценивание знаний студентов осуществляется по графику учебного процесса как зачет по балльной шкале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Студент имеет право на получение оценки по зачету по результатам работы за блок-модуля или семестра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ценка ставится с учетом следующих параметров (см. Табл. "Критерии оценивания знаний")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rStyle w:val="Notranslate"/>
          <w:color w:val="000000"/>
        </w:rPr>
        <w:t>Итоговая оценка также может быть среднеарифметический результатом текущих контрольных мероприятий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rStyle w:val="Notranslate"/>
          <w:color w:val="000000"/>
        </w:rPr>
        <w:t>Если студент по каким-то причинам не получает оценку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чет по результатам работы з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блокировани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модуля или семестра, или желает повысить оценку, то оценка выставляется по результатам зачета.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Notranslate"/>
          <w:color w:val="000000"/>
        </w:rPr>
        <w:t>Критерии оценки знаний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273"/>
        <w:gridCol w:w="1218"/>
        <w:gridCol w:w="2369"/>
        <w:gridCol w:w="2591"/>
      </w:tblGrid>
      <w:tr>
        <w:trPr/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параметры</w:t>
            </w:r>
          </w:p>
        </w:tc>
        <w:tc>
          <w:tcPr>
            <w:tcW w:w="7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оценка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"Отлично"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"Хорошо"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"Удовлетворительно"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"Неудовлетворительно"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1.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Тестирование,% верных ответов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90%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и более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70%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и более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50%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и более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Менее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50%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2.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Индивидуальное задание, оценк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10-12 балл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7-9 баллов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4-6 балл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1-3 балла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3.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Решение ситуативного задания, оценк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10-12 балл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7-9 баллов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4-6 балл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1-3 балла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4.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Ответы на семинарских занятиях, оценк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10-12 балло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7-9 баллов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4-6 балла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1-3 балла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5.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Посещение,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(%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100%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100%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100%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Notranslate"/>
              </w:rPr>
              <w:t>100%</w:t>
            </w:r>
          </w:p>
        </w:tc>
      </w:tr>
    </w:tbl>
    <w:p>
      <w:pPr>
        <w:pStyle w:val="Style15"/>
        <w:spacing w:before="0" w:after="0"/>
        <w:ind w:firstLine="709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езультаты семестрового контроля выставляются в индивидуальный план студента по 12-балльной шкале, национальной шкале и шкале оценивания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EC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TS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 соответствии с таблицей:</w:t>
      </w:r>
    </w:p>
    <w:p>
      <w:pPr>
        <w:pStyle w:val="Style15"/>
        <w:spacing w:before="220" w:after="0"/>
        <w:ind w:firstLine="720"/>
        <w:rPr/>
      </w:pPr>
      <w:r>
        <w:rPr/>
        <w:t> 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539"/>
        <w:gridCol w:w="1508"/>
        <w:gridCol w:w="1874"/>
      </w:tblGrid>
      <w:tr>
        <w:trPr>
          <w:trHeight w:val="475" w:hRule="atLeast"/>
        </w:trPr>
        <w:tc>
          <w:tcPr>
            <w:tcW w:w="3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20" w:after="60"/>
              <w:rPr>
                <w:sz w:val="24"/>
                <w:szCs w:val="24"/>
              </w:rPr>
            </w:pPr>
            <w:r>
              <w:rPr>
                <w:rStyle w:val="Notranslate"/>
                <w:sz w:val="24"/>
                <w:szCs w:val="24"/>
              </w:rPr>
              <w:t>Количество полученных студентом баллов по всем содержательным модулями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20" w:after="60"/>
              <w:rPr>
                <w:sz w:val="24"/>
                <w:szCs w:val="24"/>
              </w:rPr>
            </w:pPr>
            <w:r>
              <w:rPr>
                <w:rStyle w:val="Notranslate"/>
                <w:sz w:val="24"/>
                <w:szCs w:val="24"/>
              </w:rPr>
              <w:t>оценка успешности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280" w:hRule="atLeast"/>
        </w:trPr>
        <w:tc>
          <w:tcPr>
            <w:tcW w:w="3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20" w:after="60"/>
              <w:rPr>
                <w:sz w:val="24"/>
                <w:szCs w:val="24"/>
              </w:rPr>
            </w:pPr>
            <w:r>
              <w:rPr>
                <w:rStyle w:val="Notranslate"/>
                <w:sz w:val="24"/>
                <w:szCs w:val="24"/>
              </w:rPr>
              <w:t>по национальной шкале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Notranslate"/>
                <w:sz w:val="24"/>
                <w:szCs w:val="24"/>
              </w:rPr>
              <w:t>по системе МЭГИ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2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Notranslate"/>
                <w:sz w:val="24"/>
                <w:szCs w:val="24"/>
              </w:rPr>
              <w:t>по шкале ЭСТS</w:t>
            </w:r>
          </w:p>
        </w:tc>
      </w:tr>
      <w:tr>
        <w:trPr/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90-1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отлич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11-1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А</w:t>
            </w:r>
          </w:p>
        </w:tc>
      </w:tr>
      <w:tr>
        <w:trPr/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70-8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хорош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9-10 / 7-8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В / С</w:t>
            </w:r>
          </w:p>
        </w:tc>
      </w:tr>
      <w:tr>
        <w:trPr/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50-6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удовлетворитель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6-5 / 4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D / E</w:t>
            </w:r>
          </w:p>
        </w:tc>
      </w:tr>
      <w:tr>
        <w:trPr/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40-5</w:t>
            </w:r>
            <w:r>
              <w:rPr>
                <w:rStyle w:val="Appleconvertedspace"/>
              </w:rPr>
              <w:t> </w:t>
            </w:r>
            <w:r>
              <w:rPr>
                <w:rStyle w:val="Notranslate"/>
              </w:rPr>
              <w:t>9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неудовлетворитель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2-3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FX</w:t>
            </w:r>
          </w:p>
        </w:tc>
      </w:tr>
      <w:tr>
        <w:trPr/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менее 4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неудовлетворительно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1-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20" w:after="0"/>
              <w:jc w:val="center"/>
              <w:rPr/>
            </w:pPr>
            <w:r>
              <w:rPr>
                <w:rStyle w:val="Notranslate"/>
              </w:rPr>
              <w:t>F</w:t>
            </w:r>
          </w:p>
        </w:tc>
      </w:tr>
    </w:tbl>
    <w:p>
      <w:pPr>
        <w:pStyle w:val="Style15"/>
        <w:spacing w:before="220" w:after="0"/>
        <w:ind w:firstLine="567"/>
        <w:jc w:val="both"/>
        <w:rPr>
          <w:color w:val="000000"/>
        </w:rPr>
      </w:pPr>
      <w:r>
        <w:rPr>
          <w:rStyle w:val="Notranslate"/>
          <w:b/>
          <w:bCs/>
          <w:i/>
          <w:iCs/>
          <w:color w:val="000000"/>
          <w:u w:val="single"/>
        </w:rPr>
        <w:t>Примечания: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    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Notranslate"/>
          <w:b/>
          <w:bCs/>
          <w:color w:val="000000"/>
        </w:rPr>
        <w:t>ЭСТ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S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Европейская кредитно-трансферная система, которая содержит методы оценки и сравнения успеваемости студентов с дальнейшим переносом (трансфером) оценки успешности при переходе из одного учебного заведения в другое (систем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ЭС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S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е заменяет национальных систем оценивания, а является инструментом интернационализации высшего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образования);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шкала ЭСТ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S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Европейская система перезачета кредитов;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А, ВС,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DE,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FX,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F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проходные уровне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шкалы ЭСТ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S;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А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отличное выполнение с незначительными ошибками;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В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выше средних стандартов, но с некоторыми незначительными ошибками;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С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в целом содержательная работа со значительными ошибками;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D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четко, но со значительными недостатками;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E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выполнение соответствует минимальным критериям;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FX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необходима еще определенная работа для зачисления кредита;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F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- необходимо пройти повторный курс.</w:t>
      </w:r>
    </w:p>
    <w:p>
      <w:pPr>
        <w:pStyle w:val="Heading4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br w:type="textWrapping" w:clear="all"/>
      </w:r>
      <w:r>
        <w:rPr>
          <w:rStyle w:val="Notranslate"/>
          <w:color w:val="000000"/>
          <w:sz w:val="24"/>
          <w:szCs w:val="24"/>
        </w:rPr>
        <w:t>Входной контроль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Heading5"/>
        <w:rPr>
          <w:color w:val="000000"/>
          <w:sz w:val="24"/>
          <w:szCs w:val="24"/>
        </w:rPr>
      </w:pPr>
      <w:r>
        <w:rPr>
          <w:rStyle w:val="Notranslate"/>
          <w:color w:val="000000"/>
          <w:sz w:val="24"/>
          <w:szCs w:val="24"/>
        </w:rPr>
        <w:t>вариант 1</w:t>
      </w:r>
    </w:p>
    <w:p>
      <w:pPr>
        <w:pStyle w:val="Normal"/>
        <w:numPr>
          <w:ilvl w:val="0"/>
          <w:numId w:val="13"/>
        </w:numPr>
        <w:ind w:left="296" w:hanging="0"/>
        <w:jc w:val="both"/>
        <w:rPr>
          <w:color w:val="000000"/>
        </w:rPr>
      </w:pPr>
      <w:r>
        <w:rPr>
          <w:rStyle w:val="Notranslate"/>
          <w:color w:val="000000"/>
        </w:rPr>
        <w:t>Понятие и признаки уголовного наказания.</w:t>
      </w:r>
    </w:p>
    <w:p>
      <w:pPr>
        <w:pStyle w:val="Normal"/>
        <w:numPr>
          <w:ilvl w:val="0"/>
          <w:numId w:val="13"/>
        </w:numPr>
        <w:ind w:left="296" w:hanging="0"/>
        <w:jc w:val="both"/>
        <w:rPr>
          <w:color w:val="000000"/>
        </w:rPr>
      </w:pPr>
      <w:r>
        <w:rPr>
          <w:rStyle w:val="Notranslate"/>
          <w:color w:val="000000"/>
        </w:rPr>
        <w:t>Уголовно-правовые основания освобождения от наказани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rPr>
          <w:color w:val="000000"/>
          <w:sz w:val="24"/>
          <w:szCs w:val="24"/>
        </w:rPr>
      </w:pPr>
      <w:r>
        <w:rPr>
          <w:rStyle w:val="Notranslate"/>
          <w:color w:val="000000"/>
          <w:sz w:val="24"/>
          <w:szCs w:val="24"/>
        </w:rPr>
        <w:t>вариант 2</w:t>
      </w:r>
    </w:p>
    <w:p>
      <w:pPr>
        <w:pStyle w:val="Normal"/>
        <w:numPr>
          <w:ilvl w:val="0"/>
          <w:numId w:val="6"/>
        </w:numPr>
        <w:ind w:left="296" w:hanging="0"/>
        <w:jc w:val="both"/>
        <w:rPr>
          <w:color w:val="000000"/>
        </w:rPr>
      </w:pPr>
      <w:r>
        <w:rPr>
          <w:rStyle w:val="Notranslate"/>
          <w:color w:val="000000"/>
        </w:rPr>
        <w:t>Цель наказания и эффективность наказания</w:t>
      </w:r>
    </w:p>
    <w:p>
      <w:pPr>
        <w:pStyle w:val="Normal"/>
        <w:numPr>
          <w:ilvl w:val="0"/>
          <w:numId w:val="6"/>
        </w:numPr>
        <w:ind w:left="296" w:hanging="0"/>
        <w:jc w:val="both"/>
        <w:rPr>
          <w:color w:val="000000"/>
        </w:rPr>
      </w:pPr>
      <w:r>
        <w:rPr>
          <w:rStyle w:val="Notranslate"/>
          <w:color w:val="000000"/>
        </w:rPr>
        <w:t>Уголовно-правовые основания освобождения от уголовной ответственност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rPr>
          <w:color w:val="000000"/>
          <w:sz w:val="24"/>
          <w:szCs w:val="24"/>
        </w:rPr>
      </w:pPr>
      <w:r>
        <w:rPr>
          <w:rStyle w:val="Notranslate"/>
          <w:color w:val="000000"/>
          <w:sz w:val="24"/>
          <w:szCs w:val="24"/>
        </w:rPr>
        <w:t>вариант 3</w:t>
      </w:r>
    </w:p>
    <w:p>
      <w:pPr>
        <w:pStyle w:val="Normal"/>
        <w:numPr>
          <w:ilvl w:val="0"/>
          <w:numId w:val="15"/>
        </w:numPr>
        <w:ind w:left="296" w:hanging="0"/>
        <w:jc w:val="both"/>
        <w:rPr>
          <w:color w:val="000000"/>
        </w:rPr>
      </w:pPr>
      <w:r>
        <w:rPr>
          <w:rStyle w:val="Notranslate"/>
          <w:color w:val="000000"/>
        </w:rPr>
        <w:t>Назначение наказания по совокупности преступлений</w:t>
      </w:r>
    </w:p>
    <w:p>
      <w:pPr>
        <w:pStyle w:val="Normal"/>
        <w:numPr>
          <w:ilvl w:val="0"/>
          <w:numId w:val="15"/>
        </w:numPr>
        <w:ind w:left="296" w:hanging="0"/>
        <w:jc w:val="both"/>
        <w:rPr>
          <w:color w:val="000000"/>
        </w:rPr>
      </w:pPr>
      <w:r>
        <w:rPr>
          <w:rStyle w:val="Notranslate"/>
          <w:color w:val="000000"/>
        </w:rPr>
        <w:t>Основные наказани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rPr>
          <w:color w:val="000000"/>
          <w:sz w:val="24"/>
          <w:szCs w:val="24"/>
        </w:rPr>
      </w:pPr>
      <w:r>
        <w:rPr>
          <w:rStyle w:val="Notranslate"/>
          <w:color w:val="000000"/>
          <w:sz w:val="24"/>
          <w:szCs w:val="24"/>
        </w:rPr>
        <w:t>вариант 4</w:t>
      </w:r>
    </w:p>
    <w:p>
      <w:pPr>
        <w:pStyle w:val="Normal"/>
        <w:numPr>
          <w:ilvl w:val="0"/>
          <w:numId w:val="16"/>
        </w:numPr>
        <w:ind w:left="296" w:hanging="0"/>
        <w:jc w:val="both"/>
        <w:rPr>
          <w:color w:val="000000"/>
        </w:rPr>
      </w:pPr>
      <w:r>
        <w:rPr>
          <w:rStyle w:val="Notranslate"/>
          <w:color w:val="000000"/>
        </w:rPr>
        <w:t>Назначение наказания по совокупности приговоров</w:t>
      </w:r>
    </w:p>
    <w:p>
      <w:pPr>
        <w:pStyle w:val="Normal"/>
        <w:numPr>
          <w:ilvl w:val="0"/>
          <w:numId w:val="16"/>
        </w:numPr>
        <w:ind w:left="296" w:hanging="0"/>
        <w:jc w:val="both"/>
        <w:rPr>
          <w:color w:val="000000"/>
        </w:rPr>
      </w:pPr>
      <w:r>
        <w:rPr>
          <w:rStyle w:val="Notranslate"/>
          <w:color w:val="000000"/>
        </w:rPr>
        <w:t>дополнительные наказания</w:t>
      </w:r>
    </w:p>
    <w:p>
      <w:pPr>
        <w:pStyle w:val="Heading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 </w:t>
      </w:r>
    </w:p>
    <w:p>
      <w:pPr>
        <w:pStyle w:val="Heading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 </w:t>
      </w:r>
    </w:p>
    <w:p>
      <w:pPr>
        <w:pStyle w:val="Normal"/>
        <w:rPr>
          <w:color w:val="000000"/>
          <w:sz w:val="24"/>
          <w:szCs w:val="24"/>
          <w:lang w:val="ru-RU" w:eastAsia="uk-UA"/>
        </w:rPr>
      </w:pPr>
      <w:r>
        <w:rPr>
          <w:color w:val="000000"/>
          <w:sz w:val="24"/>
          <w:szCs w:val="24"/>
          <w:lang w:val="ru-RU"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 </w:t>
      </w:r>
    </w:p>
    <w:p>
      <w:pPr>
        <w:pStyle w:val="Heading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 </w:t>
      </w:r>
    </w:p>
    <w:p>
      <w:pPr>
        <w:pStyle w:val="Heading2"/>
        <w:rPr>
          <w:color w:val="000000"/>
          <w:sz w:val="24"/>
          <w:szCs w:val="24"/>
          <w:lang w:val="ru-RU"/>
        </w:rPr>
      </w:pPr>
      <w:r>
        <w:rPr>
          <w:rStyle w:val="Notranslate"/>
          <w:color w:val="000000"/>
          <w:sz w:val="24"/>
          <w:szCs w:val="24"/>
          <w:u w:val="single"/>
          <w:lang w:val="ru-RU"/>
        </w:rPr>
        <w:t>Содержание модуля:</w:t>
      </w:r>
    </w:p>
    <w:p>
      <w:pPr>
        <w:pStyle w:val="Heading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3"/>
        <w:jc w:val="center"/>
        <w:rPr>
          <w:color w:val="000000"/>
          <w:sz w:val="24"/>
          <w:szCs w:val="24"/>
        </w:rPr>
      </w:pPr>
      <w:r>
        <w:rPr>
          <w:rStyle w:val="Notranslate"/>
          <w:color w:val="000000"/>
          <w:sz w:val="24"/>
          <w:szCs w:val="24"/>
        </w:rPr>
        <w:t>МОДУЛЬ 1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Heading6"/>
        <w:rPr>
          <w:color w:val="000000"/>
          <w:sz w:val="24"/>
          <w:szCs w:val="24"/>
        </w:rPr>
      </w:pPr>
      <w:r>
        <w:rPr>
          <w:rStyle w:val="Notranslate"/>
          <w:color w:val="000000"/>
          <w:sz w:val="24"/>
          <w:szCs w:val="24"/>
        </w:rPr>
        <w:t>"Уголовно-исполнительная система"</w:t>
      </w:r>
    </w:p>
    <w:p>
      <w:pPr>
        <w:pStyle w:val="Style15"/>
        <w:spacing w:lineRule="atLeast" w:line="420"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lineRule="atLeast" w:line="420" w:before="0" w:after="0"/>
        <w:ind w:firstLine="709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цель модуля</w:t>
      </w:r>
    </w:p>
    <w:p>
      <w:pPr>
        <w:pStyle w:val="Style15"/>
        <w:spacing w:before="0" w:after="0"/>
        <w:rPr>
          <w:color w:val="000000"/>
        </w:rPr>
      </w:pPr>
      <w:r>
        <w:rPr>
          <w:rStyle w:val="Notranslate"/>
          <w:color w:val="000000"/>
        </w:rPr>
        <w:t>Раскрыть содержание и задачи предмета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указать на взаимосвязь с другими юридическими дисциплинами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екомендовать учебники, законодательный и нормативный материал, используемый при изучении уголовно-исполнительной системы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научить самостоятельно работать с законодательным и нормативным материалом; раскрыть общие положения относительно понятия уголовно-исполнительной системы и вида учреждений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бъяснить структуру уголовно-исполнительного учреждения в Украине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зъяснить распределение осужденных в учреждения в зависимости от инкриминируемого преступления, его вида и наказания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скрыть понятие и направления уголовно-исполнительной политики, классификацию преступлений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раскрыть права и обязанности осужденных к наказанию в виде лишения свободы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lineRule="atLeast" w:line="420"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lineRule="atLeast" w:line="420" w:before="0" w:after="0"/>
        <w:ind w:firstLine="709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учебные цели</w:t>
      </w:r>
    </w:p>
    <w:p>
      <w:pPr>
        <w:pStyle w:val="Style15"/>
        <w:spacing w:lineRule="atLeast" w:line="420"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По результатам обучения студенты должны уметь определить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- Понятие уголовно-исполнительного права, как самостоятельной отрасли права и его систему;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Notranslate"/>
          <w:color w:val="000000"/>
        </w:rPr>
        <w:t>- Предмет и метод уголовно-исполнительного права;</w:t>
      </w:r>
    </w:p>
    <w:p>
      <w:pPr>
        <w:pStyle w:val="Style15"/>
        <w:spacing w:before="0" w:after="0"/>
        <w:ind w:left="435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функции уголовно-исполнительного права;</w:t>
      </w:r>
    </w:p>
    <w:p>
      <w:pPr>
        <w:pStyle w:val="Style15"/>
        <w:spacing w:before="0" w:after="0"/>
        <w:ind w:left="435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основные принципы уголовно-исполнительного права;</w:t>
      </w:r>
    </w:p>
    <w:p>
      <w:pPr>
        <w:pStyle w:val="Style15"/>
        <w:spacing w:before="0" w:after="0"/>
        <w:ind w:left="435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задачи уголовно-исполнительного права;</w:t>
      </w:r>
    </w:p>
    <w:p>
      <w:pPr>
        <w:pStyle w:val="Style15"/>
        <w:spacing w:before="0" w:after="0"/>
        <w:ind w:left="435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иды уголовно-исполнительных учреждений.</w:t>
      </w:r>
    </w:p>
    <w:p>
      <w:pPr>
        <w:pStyle w:val="Style15"/>
        <w:spacing w:before="0" w:after="0"/>
        <w:ind w:left="435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онятие уголовно-исполнительного закона его задачи и отличие от других законов;</w:t>
      </w:r>
    </w:p>
    <w:p>
      <w:pPr>
        <w:pStyle w:val="Style15"/>
        <w:spacing w:before="0" w:after="0"/>
        <w:ind w:left="435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виды, систему и структуру уголовно-исполнительной системы;</w:t>
      </w:r>
    </w:p>
    <w:p>
      <w:pPr>
        <w:pStyle w:val="Style15"/>
        <w:spacing w:before="0" w:after="0"/>
        <w:ind w:left="435" w:hanging="360"/>
        <w:jc w:val="both"/>
        <w:rPr>
          <w:color w:val="000000"/>
        </w:rPr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авовое положение лиц, содержащихся под страже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lineRule="atLeast" w:line="420" w:before="0" w:after="0"/>
        <w:ind w:firstLine="709"/>
        <w:jc w:val="both"/>
        <w:rPr>
          <w:color w:val="000000"/>
        </w:rPr>
      </w:pPr>
      <w:r>
        <w:rPr>
          <w:rStyle w:val="Notranslate"/>
          <w:b/>
          <w:bCs/>
          <w:color w:val="000000"/>
        </w:rPr>
        <w:t>Формы проведения контроля знаний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rStyle w:val="Notranslate"/>
          <w:color w:val="000000"/>
        </w:rPr>
        <w:t>Входной контроль (или тест-контроль), проверка ИКЗ, решение ситуативных задач на практических занятиях или во время самостоятельной работы, выполнения задач для итоговой аттестации по каждой теме модуля, итоговый тест-контроль по модулю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Тема 1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Понятие уголовно-исполнительного права, предмет и система.</w:t>
      </w:r>
      <w:r>
        <w:rPr>
          <w:rStyle w:val="Appleconvertedspace"/>
          <w:color w:val="000000"/>
        </w:rPr>
        <w:t> </w:t>
      </w:r>
      <w:r>
        <w:rPr>
          <w:rStyle w:val="Notranslate"/>
          <w:b/>
          <w:bCs/>
          <w:color w:val="000000"/>
        </w:rPr>
        <w:t>Уголовно-исполнительная политик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Notranslate"/>
          <w:color w:val="000000"/>
        </w:rPr>
        <w:t>Теоретические знания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color w:val="000000"/>
        </w:rPr>
        <w:t>Понятие уголовно-исполнительной политики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Факторы, влияющие на уголовно-исполнительную политику ДНР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оритетные направления пенитенциарной политики ДНР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rStyle w:val="Notranslate"/>
          <w:color w:val="000000"/>
        </w:rPr>
        <w:t>Понятие и источники уголовно-исполнительного права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едмет и метод уголовно-исполнительного права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Принципы уголовно-исполнительного прав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rStyle w:val="Notranslate"/>
          <w:b/>
          <w:bCs/>
          <w:i/>
          <w:iCs/>
          <w:color w:val="000000"/>
          <w:u w:val="single"/>
        </w:rPr>
        <w:t>Ключевые слова: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уголовно-исполнительный, пенитенциарная система, уголовная политика, приоритетные направле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Тема 2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Notranslate"/>
          <w:b/>
          <w:bCs/>
          <w:color w:val="000000"/>
        </w:rPr>
        <w:t>Учреждения исполнения наказания и другие государственные органы, исполняющих уголовные наказани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Notranslate"/>
          <w:color w:val="000000"/>
        </w:rPr>
        <w:t>Теоретические знания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Notranslate"/>
          <w:color w:val="000000"/>
        </w:rPr>
        <w:t>Уголовно-исполнительные учреждения и другие государственные органы, исполняющих уголовные наказания.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Государственный департамент ДНР по вопросам исполнения наказаний, его территориальные органы управления, уголовно-исполнительная инспекция;</w:t>
      </w:r>
      <w:r>
        <w:rPr>
          <w:rStyle w:val="Appleconvertedspace"/>
          <w:color w:val="000000"/>
        </w:rPr>
        <w:t> </w:t>
      </w:r>
      <w:r>
        <w:rPr>
          <w:rStyle w:val="Notranslate"/>
          <w:color w:val="000000"/>
        </w:rPr>
        <w:t>арестные дома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оловно-исполнительные учреждения открытого типа (исправительные центры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головно-исполнительные учреждения закрытого типа (исправительные колонии минимального, среднего и максимального уровня безопасности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пециальные воспитательные учреждения (воспитательные колонии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осударственная исполнительная служба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енные части, гауптвахты и дисциплинарный батальон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пределение вида учреждения исполнения наказан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руктура исправительных и воспитательных колоний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Режим и внутренний распорядок уголовно-исполнительного учреж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>Правовая природа мест содержания под страж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ое положение лиц, содержащихся под страже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варительное заключение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color w:val="000000"/>
          <w:u w:val="single"/>
        </w:rPr>
        <w:t>Ключевые слова:</w:t>
      </w:r>
      <w:r>
        <w:rPr>
          <w:rStyle w:val="Appleconvertedspace"/>
          <w:b/>
          <w:bCs/>
          <w:i/>
          <w:iCs/>
          <w:color w:val="000000"/>
          <w:u w:val="single"/>
        </w:rPr>
        <w:t> </w:t>
      </w:r>
      <w:r>
        <w:rPr>
          <w:color w:val="000000"/>
        </w:rPr>
        <w:t>уголовно-исполнительные учреждения, пенитенциарная служба, уголовные наказания, режим, предварительное заключение.</w:t>
      </w:r>
    </w:p>
    <w:p>
      <w:pPr>
        <w:pStyle w:val="Style15"/>
        <w:spacing w:before="0" w:after="0"/>
        <w:ind w:firstLine="22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Style15"/>
        <w:spacing w:before="0" w:after="0"/>
        <w:ind w:firstLine="220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лан семинарского занятия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2"/>
        </w:numPr>
        <w:ind w:left="296" w:hanging="0"/>
        <w:jc w:val="both"/>
        <w:rPr>
          <w:color w:val="000000"/>
        </w:rPr>
      </w:pPr>
      <w:r>
        <w:rPr>
          <w:color w:val="000000"/>
        </w:rPr>
        <w:t>Понятие уголовно-исполнительного права, предмет и система.</w:t>
      </w:r>
    </w:p>
    <w:p>
      <w:pPr>
        <w:pStyle w:val="Normal"/>
        <w:numPr>
          <w:ilvl w:val="0"/>
          <w:numId w:val="2"/>
        </w:numPr>
        <w:ind w:left="296" w:hanging="0"/>
        <w:jc w:val="both"/>
        <w:rPr>
          <w:color w:val="000000"/>
        </w:rPr>
      </w:pPr>
      <w:r>
        <w:rPr>
          <w:color w:val="000000"/>
        </w:rPr>
        <w:t>Уголовно-исполнительная политика.</w:t>
      </w:r>
    </w:p>
    <w:p>
      <w:pPr>
        <w:pStyle w:val="Normal"/>
        <w:numPr>
          <w:ilvl w:val="0"/>
          <w:numId w:val="2"/>
        </w:numPr>
        <w:ind w:left="296" w:hanging="0"/>
        <w:jc w:val="both"/>
        <w:rPr>
          <w:color w:val="000000"/>
        </w:rPr>
      </w:pPr>
      <w:r>
        <w:rPr>
          <w:color w:val="000000"/>
        </w:rPr>
        <w:t>Учреждения исполнения наказания и другие государственные органы, исполняющих уголовные наказания.</w:t>
      </w:r>
    </w:p>
    <w:p>
      <w:pPr>
        <w:pStyle w:val="Style15"/>
        <w:spacing w:before="0" w:after="0"/>
        <w:ind w:firstLine="2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Задача для итоговой аттестации и самоконтроля: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Normal"/>
        <w:numPr>
          <w:ilvl w:val="0"/>
          <w:numId w:val="12"/>
        </w:numPr>
        <w:ind w:left="296" w:hanging="0"/>
        <w:jc w:val="both"/>
        <w:rPr>
          <w:color w:val="000000"/>
        </w:rPr>
      </w:pPr>
      <w:r>
        <w:rPr>
          <w:color w:val="000000"/>
        </w:rPr>
        <w:t>Понятие уголовно-исполнительной политики.</w:t>
      </w:r>
    </w:p>
    <w:p>
      <w:pPr>
        <w:pStyle w:val="Normal"/>
        <w:numPr>
          <w:ilvl w:val="0"/>
          <w:numId w:val="12"/>
        </w:numPr>
        <w:ind w:left="296" w:hanging="0"/>
        <w:jc w:val="both"/>
        <w:rPr>
          <w:color w:val="000000"/>
        </w:rPr>
      </w:pPr>
      <w:r>
        <w:rPr>
          <w:color w:val="000000"/>
        </w:rPr>
        <w:t>Факторы, влияющие на уголовно-исполнительную политику ДНР.</w:t>
      </w:r>
    </w:p>
    <w:p>
      <w:pPr>
        <w:pStyle w:val="Normal"/>
        <w:numPr>
          <w:ilvl w:val="0"/>
          <w:numId w:val="12"/>
        </w:numPr>
        <w:ind w:left="296" w:hanging="0"/>
        <w:jc w:val="both"/>
        <w:rPr/>
      </w:pPr>
      <w:r>
        <w:rPr>
          <w:color w:val="000000"/>
        </w:rPr>
        <w:t>Приоритетные направления пенитенциарной политики.</w:t>
      </w:r>
    </w:p>
    <w:p>
      <w:pPr>
        <w:pStyle w:val="Normal"/>
        <w:numPr>
          <w:ilvl w:val="0"/>
          <w:numId w:val="12"/>
        </w:numPr>
        <w:ind w:left="296" w:hanging="0"/>
        <w:jc w:val="both"/>
        <w:rPr>
          <w:color w:val="000000"/>
        </w:rPr>
      </w:pPr>
      <w:r>
        <w:rPr>
          <w:color w:val="000000"/>
        </w:rPr>
        <w:t>Понятие и источники уголовно-исполнительного права.</w:t>
      </w:r>
    </w:p>
    <w:p>
      <w:pPr>
        <w:pStyle w:val="Normal"/>
        <w:numPr>
          <w:ilvl w:val="0"/>
          <w:numId w:val="12"/>
        </w:numPr>
        <w:ind w:left="296" w:hanging="0"/>
        <w:jc w:val="both"/>
        <w:rPr>
          <w:color w:val="000000"/>
        </w:rPr>
      </w:pPr>
      <w:r>
        <w:rPr>
          <w:color w:val="000000"/>
        </w:rPr>
        <w:t>Предмет и метод уголовно-исполнительного права.</w:t>
      </w:r>
    </w:p>
    <w:p>
      <w:pPr>
        <w:pStyle w:val="Normal"/>
        <w:numPr>
          <w:ilvl w:val="0"/>
          <w:numId w:val="12"/>
        </w:numPr>
        <w:ind w:left="296" w:hanging="0"/>
        <w:jc w:val="both"/>
        <w:rPr>
          <w:color w:val="000000"/>
        </w:rPr>
      </w:pPr>
      <w:r>
        <w:rPr>
          <w:color w:val="000000"/>
        </w:rPr>
        <w:t>Принципы уголовно-исполнительного права.</w:t>
      </w:r>
    </w:p>
    <w:p>
      <w:pPr>
        <w:pStyle w:val="Normal"/>
        <w:numPr>
          <w:ilvl w:val="0"/>
          <w:numId w:val="12"/>
        </w:numPr>
        <w:ind w:left="296" w:hanging="0"/>
        <w:jc w:val="both"/>
        <w:rPr>
          <w:color w:val="000000"/>
        </w:rPr>
      </w:pPr>
      <w:r>
        <w:rPr>
          <w:color w:val="000000"/>
        </w:rPr>
        <w:t>Уголовно-исполнительные учреждения и другие государственные органы, исполняющих уголовные наказания.</w:t>
      </w:r>
    </w:p>
    <w:p>
      <w:pPr>
        <w:pStyle w:val="Normal"/>
        <w:numPr>
          <w:ilvl w:val="0"/>
          <w:numId w:val="12"/>
        </w:numPr>
        <w:ind w:left="296" w:hanging="0"/>
        <w:jc w:val="both"/>
        <w:rPr/>
      </w:pPr>
      <w:r>
        <w:rPr>
          <w:color w:val="000000"/>
        </w:rPr>
        <w:t>ГСИН МЮ ДНР, его территориальные органы управления, уголовно-исполнительная инспекция.</w:t>
      </w:r>
    </w:p>
    <w:p>
      <w:pPr>
        <w:pStyle w:val="Normal"/>
        <w:numPr>
          <w:ilvl w:val="0"/>
          <w:numId w:val="12"/>
        </w:numPr>
        <w:ind w:left="296" w:hanging="0"/>
        <w:jc w:val="both"/>
        <w:rPr>
          <w:color w:val="000000"/>
        </w:rPr>
      </w:pPr>
      <w:r>
        <w:rPr>
          <w:color w:val="000000"/>
        </w:rPr>
        <w:t>Арестные дома.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color w:val="000000"/>
        </w:rPr>
      </w:pPr>
      <w:r>
        <w:rPr>
          <w:color w:val="000000"/>
        </w:rPr>
        <w:t>Уголовно-исполнительные учреждения открытого типа (исправительные центры).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color w:val="000000"/>
        </w:rPr>
      </w:pPr>
      <w:r>
        <w:rPr>
          <w:color w:val="000000"/>
        </w:rPr>
        <w:t>Уголовно-исполнительные учреждения закрытого типа (исправительные колонии минимального, среднего и максимального уровня безопасности).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color w:val="000000"/>
        </w:rPr>
      </w:pPr>
      <w:r>
        <w:rPr>
          <w:color w:val="000000"/>
        </w:rPr>
        <w:t>Специальные воспитательные учреждения (воспитательные колонии).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color w:val="000000"/>
        </w:rPr>
      </w:pPr>
      <w:r>
        <w:rPr>
          <w:color w:val="000000"/>
        </w:rPr>
        <w:t>Государственная исполнительная служба.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color w:val="000000"/>
        </w:rPr>
      </w:pPr>
      <w:r>
        <w:rPr>
          <w:color w:val="000000"/>
        </w:rPr>
        <w:t>Воинские части, гауптвахты и дисциплинарный батальон.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color w:val="000000"/>
        </w:rPr>
      </w:pPr>
      <w:r>
        <w:rPr>
          <w:color w:val="000000"/>
        </w:rPr>
        <w:t>Определение вида учреждения исполнения наказания.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color w:val="000000"/>
        </w:rPr>
      </w:pPr>
      <w:r>
        <w:rPr>
          <w:color w:val="000000"/>
        </w:rPr>
        <w:t>Структура исправительных и воспитательных колоний.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color w:val="000000"/>
        </w:rPr>
      </w:pPr>
      <w:r>
        <w:rPr>
          <w:color w:val="000000"/>
        </w:rPr>
        <w:t>Режим и внутренний распорядок уголовно-исполнительного учреждения.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color w:val="000000"/>
        </w:rPr>
      </w:pPr>
      <w:r>
        <w:rPr>
          <w:color w:val="000000"/>
        </w:rPr>
        <w:t>Правовая природа мест содержания под стражей.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color w:val="000000"/>
        </w:rPr>
      </w:pPr>
      <w:r>
        <w:rPr>
          <w:color w:val="000000"/>
        </w:rPr>
        <w:t>Правовое положение лиц, содержащихся под стражей.</w:t>
      </w:r>
    </w:p>
    <w:p>
      <w:pPr>
        <w:pStyle w:val="Normal"/>
        <w:numPr>
          <w:ilvl w:val="0"/>
          <w:numId w:val="12"/>
        </w:numPr>
        <w:ind w:left="360" w:hanging="0"/>
        <w:jc w:val="both"/>
        <w:rPr>
          <w:color w:val="000000"/>
        </w:rPr>
      </w:pPr>
      <w:r>
        <w:rPr>
          <w:color w:val="000000"/>
        </w:rPr>
        <w:t>Правовое положение лиц, находящихся в СИЗО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рактическое задание (до 3 баллов каждое)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4"/>
        </w:numPr>
        <w:ind w:left="296" w:hanging="0"/>
        <w:jc w:val="both"/>
        <w:rPr>
          <w:color w:val="000000"/>
        </w:rPr>
      </w:pPr>
      <w:r>
        <w:rPr>
          <w:color w:val="000000"/>
        </w:rPr>
        <w:t>Наметит схему, которая отражает систему учреждений исполнения наказаний и органов государства, исполняющих наказание.</w:t>
      </w:r>
    </w:p>
    <w:p>
      <w:pPr>
        <w:pStyle w:val="Normal"/>
        <w:numPr>
          <w:ilvl w:val="0"/>
          <w:numId w:val="14"/>
        </w:numPr>
        <w:ind w:left="296" w:hanging="0"/>
        <w:jc w:val="both"/>
        <w:rPr>
          <w:color w:val="000000"/>
        </w:rPr>
      </w:pPr>
      <w:r>
        <w:rPr>
          <w:color w:val="000000"/>
        </w:rPr>
        <w:t>Наметит схему, которая отражает систему уголовно-исполнительных учреждений и специальных воспитательных учреждений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u w:val="single"/>
        </w:rPr>
        <w:t>Литература: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t>[1-5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2-14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9-22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7-34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41]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УЛЬ 2</w:t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Исполнение наказания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В ВИДЕ ЛИШЕНИЯ СВОБОДЫ "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lineRule="atLeast" w:line="420"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цель модуля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</w:rPr>
        <w:t>Раскрыть содержание правов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ожения лиц, отбывающих наказание в виде лишения свобо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азать на его взаимосвязь с назначенным по приговору наказание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комендовать учебники, законодательный и нормативный материал, используемый при изучении правов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ожения лиц, отбывающих наказание в виде лишения свобо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учить самостоятельно работать с законодательным и нормативным материало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крыть общие положени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пределения осужденных в пределах одного вида учреждения исполнения наказаний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яснить особенности правов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ложения несовершеннолетних и женщин, отбывающих наказание в виде лишения свобод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ъяснить поря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еревода лиц, осужденных к лишению свободы, с одной уголовно-исполнительной учреждения в друго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кры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ания и порядок освобождения от отбывания наказан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lineRule="atLeast" w:line="420"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учебные цели</w:t>
      </w:r>
    </w:p>
    <w:p>
      <w:pPr>
        <w:pStyle w:val="Style15"/>
        <w:spacing w:lineRule="atLeast" w:line="420" w:before="0" w:after="0"/>
        <w:ind w:firstLine="709"/>
        <w:jc w:val="both"/>
        <w:rPr>
          <w:color w:val="000000"/>
        </w:rPr>
      </w:pPr>
      <w:r>
        <w:rPr>
          <w:color w:val="000000"/>
        </w:rPr>
        <w:t>По результатам обучения студенты должны уметь определить: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 учреждения исполнения наказаний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я содержания и условия перевода, осужденного из одного участка к другому в пределах одного учреждения исполнения наказаний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 и обязанности этого осужденного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ту и порядок освобождения из учреждения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ые гарантии после освобождения из учреждения исполнения наказаний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 освобождения несовершеннолетнего из воспитательной колонии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ые гарантии несовершеннолетнему после освобождения из воспитательной колони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lineRule="atLeast" w:line="420"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Формы проведения контроля знаний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ходной контроль (или тест-контроль), проверка ИКЗ, решение ситуативных задач на практических занятиях или во время самостоятельной работы, выполнения задач для итоговой аттестации по каждой теме модуля, итоговый тест-контроль по модулю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  <w:lang w:val="ru-RU"/>
        </w:rPr>
        <w:t>Тема 3.</w:t>
      </w:r>
    </w:p>
    <w:p>
      <w:pPr>
        <w:pStyle w:val="Heading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авовое положение осужденных к лишению свободы на определенный срок и пожизненного лишения свободы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Теоретические знания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</w:rPr>
        <w:t>Правовое положение лиц, отбывающих наказание в виде лишения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 переписки, использования и получения денежных переводов лицами, осужденными к лишению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 на отпуск, свидание и телефонные разговоры лиц, осужденных к лишению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 на получение посылок, бандеролей и передач лицами, осужденными к лишению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 на предложения, заявления и жалобы лиц, осужденных к лишению свободы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</w:rPr>
        <w:t>Изменение условий содержания лиц, осужденных к лишению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уд лиц, осужденных к лишению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нежные удержания из заработной платы и других доходов лиц, осужденных к лишению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ры поощрения, применяемые к лицам, осужденным к лишению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 применения поощрительных мер к лицам, осужденным к лишению свободы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</w:rPr>
        <w:t>Меры взыскания, применяемые к лицам, осужденным к лишению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 применения мер взыскания к лицам, осужденным к лишению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 выполнения мер взыскания в виде направления в штрафной или дисциплинарный изолятор, карцер, помещения камерного типа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</w:rPr>
        <w:t>Применение мер безопасности к лицам, лишенным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ания применения оружия. Особенный режим в местах лишения свободы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Медицинское обслуживание осужденных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color w:val="000000"/>
          <w:u w:val="single"/>
        </w:rPr>
        <w:t>Ключевые слова:</w:t>
      </w:r>
      <w:r>
        <w:rPr>
          <w:rStyle w:val="Appleconvertedspace"/>
          <w:b/>
          <w:bCs/>
          <w:i/>
          <w:iCs/>
          <w:color w:val="000000"/>
          <w:u w:val="single"/>
        </w:rPr>
        <w:t> </w:t>
      </w:r>
      <w:r>
        <w:rPr>
          <w:color w:val="000000"/>
        </w:rPr>
        <w:t>лишение свободы, режим безопасности, условия содержания, права осужденных, меры поощрения, меры взыска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Тема 4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Классификация осужденных к лишению свободы и их распределение по видам учреждений отбывания наказания.</w:t>
      </w:r>
    </w:p>
    <w:p>
      <w:pPr>
        <w:pStyle w:val="Style15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Теоретические знания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</w:rPr>
        <w:t>Распределение осужденных в пределах одного вида учреждения исполнения наказан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тегории осужденных, направляемых в уголовно-исполнительных учреждениях различных видов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роживание женщин, осужденных к лишению свободы, за пределами колонии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Особенности распределения осужденных в рамках воспитательной колонии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еревод лиц, осужденных к лишению свободы, с одной уголовно-исполнительной учреждения в другое.</w:t>
      </w:r>
    </w:p>
    <w:p>
      <w:pPr>
        <w:pStyle w:val="Heading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color w:val="000000"/>
          <w:u w:val="single"/>
        </w:rPr>
        <w:t>Ключевые слова:</w:t>
      </w:r>
      <w:r>
        <w:rPr>
          <w:rStyle w:val="Appleconvertedspace"/>
          <w:b/>
          <w:bCs/>
          <w:i/>
          <w:iCs/>
          <w:color w:val="000000"/>
          <w:u w:val="single"/>
        </w:rPr>
        <w:t> </w:t>
      </w:r>
      <w:r>
        <w:rPr>
          <w:color w:val="000000"/>
        </w:rPr>
        <w:t>уголовно-исполнительные учреждения, постпенитенциарного адаптация, категории осужденных, воспитательные колонии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ма 5.</w:t>
      </w:r>
    </w:p>
    <w:p>
      <w:pPr>
        <w:pStyle w:val="Heading2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снования и порядок освобождения от отбывания наказания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Теоретические знания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нования и порядок освобождения от отбывания наказания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снования и порядок освобождения от отбывания наказания несовершеннолетних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мощь освобожденным от отбывания наказания лицам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i/>
          <w:iCs/>
          <w:color w:val="000000"/>
          <w:u w:val="single"/>
        </w:rPr>
        <w:t>Ключевые слова:</w:t>
      </w:r>
      <w:r>
        <w:rPr>
          <w:rStyle w:val="Appleconvertedspace"/>
          <w:b/>
          <w:bCs/>
          <w:i/>
          <w:iCs/>
          <w:color w:val="000000"/>
          <w:u w:val="single"/>
        </w:rPr>
        <w:t> </w:t>
      </w:r>
      <w:r>
        <w:rPr>
          <w:color w:val="000000"/>
        </w:rPr>
        <w:t>основания увольнения, порядок увольнения, помощь уволенным, освобождение от отбывания наказания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лан семинарского занятия: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Heading2"/>
        <w:ind w:left="360" w:hanging="360"/>
        <w:rPr>
          <w:color w:val="000000"/>
          <w:sz w:val="24"/>
          <w:szCs w:val="24"/>
          <w:lang w:val="ru-RU"/>
        </w:rPr>
      </w:pPr>
      <w:r>
        <w:rPr>
          <w:rStyle w:val="Notranslate"/>
          <w:color w:val="000000"/>
          <w:sz w:val="24"/>
          <w:szCs w:val="24"/>
          <w:lang w:val="ru-RU"/>
        </w:rPr>
        <w:t>1.</w:t>
      </w:r>
      <w:r>
        <w:rPr>
          <w:rStyle w:val="Appleconvertedspace"/>
          <w:color w:val="000000"/>
          <w:sz w:val="24"/>
          <w:szCs w:val="24"/>
          <w:lang w:val="ru-RU"/>
        </w:rPr>
        <w:t> </w:t>
      </w:r>
      <w:r>
        <w:rPr>
          <w:b w:val="false"/>
          <w:bCs w:val="false"/>
          <w:color w:val="000000"/>
          <w:sz w:val="24"/>
          <w:szCs w:val="24"/>
          <w:lang w:val="ru-RU"/>
        </w:rPr>
        <w:t>     </w:t>
      </w:r>
      <w:r>
        <w:rPr>
          <w:rStyle w:val="Appleconvertedspace"/>
          <w:b/>
          <w:bCs/>
          <w:color w:val="000000"/>
          <w:sz w:val="24"/>
          <w:szCs w:val="24"/>
          <w:lang w:val="ru-RU"/>
        </w:rPr>
        <w:t> </w:t>
      </w:r>
      <w:r>
        <w:rPr>
          <w:b w:val="false"/>
          <w:bCs w:val="false"/>
          <w:color w:val="000000"/>
          <w:sz w:val="24"/>
          <w:szCs w:val="24"/>
          <w:lang w:val="ru-RU"/>
        </w:rPr>
        <w:t>Правовое положение осужденных к лишению свободы на определенный срок и пожизненного лишения свободы</w:t>
      </w:r>
    </w:p>
    <w:p>
      <w:pPr>
        <w:pStyle w:val="Normal"/>
        <w:numPr>
          <w:ilvl w:val="0"/>
          <w:numId w:val="9"/>
        </w:numPr>
        <w:ind w:left="296" w:hanging="0"/>
        <w:jc w:val="both"/>
        <w:rPr>
          <w:color w:val="000000"/>
        </w:rPr>
      </w:pPr>
      <w:r>
        <w:rPr>
          <w:color w:val="000000"/>
        </w:rPr>
        <w:t>Классификация осужденных к лишению свободы и их распределение по видам учреждений отбывания наказания.</w:t>
      </w:r>
    </w:p>
    <w:p>
      <w:pPr>
        <w:pStyle w:val="Heading2"/>
        <w:ind w:left="360" w:hanging="360"/>
        <w:rPr>
          <w:color w:val="000000"/>
          <w:sz w:val="24"/>
          <w:szCs w:val="24"/>
          <w:lang w:val="ru-RU"/>
        </w:rPr>
      </w:pPr>
      <w:r>
        <w:rPr>
          <w:rStyle w:val="Notranslate"/>
          <w:color w:val="000000"/>
          <w:sz w:val="24"/>
          <w:szCs w:val="24"/>
          <w:lang w:val="ru-RU"/>
        </w:rPr>
        <w:t>3.</w:t>
      </w:r>
      <w:r>
        <w:rPr>
          <w:rStyle w:val="Appleconvertedspace"/>
          <w:color w:val="000000"/>
          <w:sz w:val="24"/>
          <w:szCs w:val="24"/>
          <w:lang w:val="ru-RU"/>
        </w:rPr>
        <w:t> </w:t>
      </w:r>
      <w:r>
        <w:rPr>
          <w:b w:val="false"/>
          <w:bCs w:val="false"/>
          <w:color w:val="000000"/>
          <w:sz w:val="24"/>
          <w:szCs w:val="24"/>
          <w:lang w:val="ru-RU"/>
        </w:rPr>
        <w:t>     </w:t>
      </w:r>
      <w:r>
        <w:rPr>
          <w:rStyle w:val="Appleconvertedspace"/>
          <w:b/>
          <w:bCs/>
          <w:color w:val="000000"/>
          <w:sz w:val="24"/>
          <w:szCs w:val="24"/>
          <w:lang w:val="ru-RU"/>
        </w:rPr>
        <w:t> </w:t>
      </w:r>
      <w:r>
        <w:rPr>
          <w:b w:val="false"/>
          <w:bCs w:val="false"/>
          <w:color w:val="000000"/>
          <w:sz w:val="24"/>
          <w:szCs w:val="24"/>
          <w:lang w:val="ru-RU"/>
        </w:rPr>
        <w:t>Основания и порядок освобождения от отбывания наказания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Задача для итоговой аттестации: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</w:rPr>
      </w:pPr>
      <w:r>
        <w:rPr>
          <w:color w:val="000000"/>
        </w:rPr>
        <w:t>Правовое положение лиц, отбывающих наказание в виде лишения свободы на определенный срок.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</w:rPr>
      </w:pPr>
      <w:r>
        <w:rPr>
          <w:color w:val="000000"/>
        </w:rPr>
        <w:t>Правовое положение лиц, отбывающих наказание в виде пожизненного лишения свободы.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</w:rPr>
      </w:pPr>
      <w:r>
        <w:rPr>
          <w:color w:val="000000"/>
        </w:rPr>
        <w:t>Право переписки.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</w:rPr>
      </w:pPr>
      <w:r>
        <w:rPr>
          <w:color w:val="000000"/>
        </w:rPr>
        <w:t>Право использования средств и получения денежных переводов лицами, осужденными к лишению свободы.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</w:rPr>
      </w:pPr>
      <w:r>
        <w:rPr>
          <w:color w:val="000000"/>
        </w:rPr>
        <w:t>Право на отпуск.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</w:rPr>
      </w:pPr>
      <w:r>
        <w:rPr>
          <w:color w:val="000000"/>
        </w:rPr>
        <w:t>Право на свидание и телефонные разговоры лиц, осужденных к лишению свободы.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</w:rPr>
      </w:pPr>
      <w:r>
        <w:rPr>
          <w:color w:val="000000"/>
        </w:rPr>
        <w:t>Право на получение посылок, бандеролей и передач лицами, осужденными к лишению свободы.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</w:rPr>
      </w:pPr>
      <w:r>
        <w:rPr>
          <w:color w:val="000000"/>
        </w:rPr>
        <w:t>Право на предложения, заявления и жалобы лиц, осужденных к лишению свободы.</w:t>
      </w:r>
    </w:p>
    <w:p>
      <w:pPr>
        <w:pStyle w:val="Normal"/>
        <w:numPr>
          <w:ilvl w:val="0"/>
          <w:numId w:val="7"/>
        </w:numPr>
        <w:ind w:left="296" w:hanging="0"/>
        <w:jc w:val="both"/>
        <w:rPr>
          <w:color w:val="000000"/>
        </w:rPr>
      </w:pPr>
      <w:r>
        <w:rPr>
          <w:color w:val="000000"/>
        </w:rPr>
        <w:t>Изменение условий содержания лиц, осужденных к лишению свободы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Труд лиц, осужденных к лишению свободы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Денежные удержания из заработной платы и других доходов лиц, осужденных к лишению свободы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Меры поощрения, применяемые к лицам, осужденным к лишению свободы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Порядок применения поощрительных мер к лицам, осужденным к лишению свободы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Меры взыскания, применяемые к лицам, осужденным к лишению свободы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Порядок применения мер взыскания к лицам, осужденным к лишению свободы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Понятие злостного уклонения от отбывания наказания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Ответственность осужденных за уклонение от отбывания наказания в виде лишения свободы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Особенности выполнения мер взыскания в виде направления в штрафной или дисциплинарный изолятор, карцер, помещения камерного типа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Применение мер безопасности к лицам, лишенным свободы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Основания применения оружия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Особый режим в местах лишения свободы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Медицинское обслуживание осужденных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Распределение осужденных в пределах одного вида учреждения исполнения наказаний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Категории осужденных, направляемых в уголовно-исполнительные учрежденья различных видов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Проживание женщин, осужденных к лишению свободы, за пределами колонии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Особенности распределения осужденных в рамках воспитательной колонии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Перевод лиц, осужденных к лишению свободы, с одной уголовно-исполнительной учреждения в другое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Основания и порядок освобождения от отбывания наказания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Основания и порядок освобождения от отбывания наказания несовершеннолетних.</w:t>
      </w:r>
    </w:p>
    <w:p>
      <w:pPr>
        <w:pStyle w:val="Normal"/>
        <w:numPr>
          <w:ilvl w:val="0"/>
          <w:numId w:val="7"/>
        </w:numPr>
        <w:ind w:left="360" w:hanging="0"/>
        <w:jc w:val="both"/>
        <w:rPr>
          <w:color w:val="000000"/>
        </w:rPr>
      </w:pPr>
      <w:r>
        <w:rPr>
          <w:color w:val="000000"/>
        </w:rPr>
        <w:t>Помощь освобожденным от отбывания наказания лица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 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рактическое задание (до 20 баллов)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материалам уголовного дела определит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 учреждения исполнения наказаний (1 балл)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я содержания и условия перевода, осужденного из одного участка к другому в пределах одного учреждения исполнения наказаний (2 балла)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 и обязанности этого осужденного (до 10 баллов)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ту и порядок освобождения из учреждения (2 балла)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ые гарантии после освобождения из учреждения исполнения наказаний (2 балла)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 освобождения несовершеннолетнего из воспитательной колонии (1 балл)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ые гарантии несовершеннолетнему после освобождения из воспитательной колонии (2 балла)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u w:val="single"/>
        </w:rPr>
        <w:t>Литература:</w:t>
      </w:r>
      <w:r>
        <w:rPr>
          <w:rStyle w:val="Appleconvertedspace"/>
          <w:b/>
          <w:bCs/>
          <w:color w:val="000000"/>
          <w:u w:val="single"/>
        </w:rPr>
        <w:t> </w:t>
      </w:r>
      <w:r>
        <w:rPr>
          <w:color w:val="000000"/>
        </w:rPr>
        <w:t>[1-6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7-11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15-18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23-26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35-40]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УЛЬ 3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"Отбывания наказаний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не связанное с лишением свободы "</w:t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lineRule="atLeast" w:line="420"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цель модуля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</w:rPr>
        <w:t>Раскрыть содержание исполнения наказаний, не связанных с лишением свобод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азать на взаимосвязь с назначенным наказанием по приговору суда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комендовать учебники, законодательный и нормативный материал, используемый при изучении исполнения наказаний, не связанных с лишением свобод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учить самостоятельно работать с законодательным и нормативным материалом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крыть общие положения исполнения наказания в виде ограничения свободы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ъяснить права и обязанности осужденных во время отбывания наказания в виде ареста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ъяснить поря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я наказания в виде исправительных рабо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крыть порядо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я наказания в виде общественных рабо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lineRule="atLeast" w:line="420" w:before="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учебные цели</w:t>
      </w:r>
    </w:p>
    <w:p>
      <w:pPr>
        <w:pStyle w:val="Style15"/>
        <w:spacing w:lineRule="atLeast" w:line="420" w:before="0" w:after="0"/>
        <w:ind w:firstLine="709"/>
        <w:jc w:val="both"/>
        <w:rPr>
          <w:color w:val="000000"/>
        </w:rPr>
      </w:pPr>
      <w:r>
        <w:rPr>
          <w:color w:val="000000"/>
        </w:rPr>
        <w:t>По результатам обучения студенты должны уметь определить: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 исполнения наказания в виде общественных работ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словия отбывания наказания в виде общественных работ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а, порядок и условия отбывания наказания в виде ареста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ста, порядок и условия отбывания наказания в виде ограничения свободы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числение срока наказания в виде ограничения свободы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числение срока наказания в виде общественных работ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числение срока наказания в виде исправительных работ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лонение от отбывания наказания в виде ограничения свободы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лонение от отбывания наказания в виде общественных работ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лонение от отбывания наказания в виде исправительных работ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рганы, осуществляющие контроль за поведением лиц, освобожденных от отбывания наказания с испытанием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числения испытательного срока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полнение принудительного лечения.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 и условия исполнения наказания в виде исправительных работ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lineRule="atLeast" w:line="420"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Формы проведения контроля знаний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ходной контроль (или тест-контроль), проверка ИКЗ, решение ситуативных задач на практических занятиях или во время самостоятельной работы, выполнения задач для итоговой аттестации по каждой теме модуля, итоговый тест-контроль по модулю.</w:t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b/>
          <w:bCs/>
          <w:color w:val="000000"/>
        </w:rPr>
        <w:t>Тема 6.</w:t>
      </w:r>
    </w:p>
    <w:p>
      <w:pPr>
        <w:pStyle w:val="Style15"/>
        <w:spacing w:before="0" w:after="0"/>
        <w:ind w:left="720" w:hanging="0"/>
        <w:jc w:val="center"/>
        <w:rPr>
          <w:color w:val="000000"/>
        </w:rPr>
      </w:pPr>
      <w:r>
        <w:rPr>
          <w:b/>
          <w:bCs/>
          <w:color w:val="000000"/>
        </w:rPr>
        <w:t>Исполнения наказаний, не связанных с лишением свободы.</w:t>
      </w:r>
    </w:p>
    <w:p>
      <w:pPr>
        <w:pStyle w:val="Style15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Теоретические знания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сполнение наказания в виде ограничения свободы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сполнение наказания в виде ареста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сполнение наказания в виде исправительных работ.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Исполнение наказания в виде общественных работ.</w:t>
      </w:r>
    </w:p>
    <w:p>
      <w:pPr>
        <w:pStyle w:val="Heading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  <w:color w:val="000000"/>
          <w:u w:val="single"/>
        </w:rPr>
        <w:t>Ключевые слова:</w:t>
      </w:r>
      <w:r>
        <w:rPr>
          <w:rStyle w:val="Appleconvertedspace"/>
          <w:b/>
          <w:bCs/>
          <w:i/>
          <w:iCs/>
          <w:color w:val="000000"/>
          <w:u w:val="single"/>
        </w:rPr>
        <w:t> </w:t>
      </w:r>
      <w:r>
        <w:rPr>
          <w:color w:val="000000"/>
        </w:rPr>
        <w:t>уголовно-исполнительная инспекция, пенитенциарная система, ограничение свободы, арест, исправительные работы, общественные работы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План семинарского занятия:</w:t>
      </w:r>
    </w:p>
    <w:p>
      <w:pPr>
        <w:pStyle w:val="Normal"/>
        <w:numPr>
          <w:ilvl w:val="0"/>
          <w:numId w:val="4"/>
        </w:numPr>
        <w:ind w:left="296" w:hanging="0"/>
        <w:jc w:val="both"/>
        <w:rPr>
          <w:color w:val="000000"/>
        </w:rPr>
      </w:pPr>
      <w:r>
        <w:rPr>
          <w:color w:val="000000"/>
        </w:rPr>
        <w:t>Порядок выполнения ареста.</w:t>
      </w:r>
    </w:p>
    <w:p>
      <w:pPr>
        <w:pStyle w:val="Normal"/>
        <w:numPr>
          <w:ilvl w:val="0"/>
          <w:numId w:val="4"/>
        </w:numPr>
        <w:ind w:left="296" w:hanging="0"/>
        <w:jc w:val="both"/>
        <w:rPr>
          <w:color w:val="000000"/>
        </w:rPr>
      </w:pPr>
      <w:r>
        <w:rPr>
          <w:color w:val="000000"/>
        </w:rPr>
        <w:t>Порядок выполнения общественных работ.</w:t>
      </w:r>
    </w:p>
    <w:p>
      <w:pPr>
        <w:pStyle w:val="Normal"/>
        <w:numPr>
          <w:ilvl w:val="0"/>
          <w:numId w:val="4"/>
        </w:numPr>
        <w:ind w:left="296" w:hanging="0"/>
        <w:jc w:val="both"/>
        <w:rPr>
          <w:color w:val="000000"/>
        </w:rPr>
      </w:pPr>
      <w:r>
        <w:rPr>
          <w:color w:val="000000"/>
        </w:rPr>
        <w:t>Порядок выполнения исправительных работ.</w:t>
      </w:r>
    </w:p>
    <w:p>
      <w:pPr>
        <w:pStyle w:val="Normal"/>
        <w:numPr>
          <w:ilvl w:val="0"/>
          <w:numId w:val="4"/>
        </w:numPr>
        <w:ind w:left="296" w:hanging="0"/>
        <w:jc w:val="both"/>
        <w:rPr>
          <w:color w:val="000000"/>
        </w:rPr>
      </w:pPr>
      <w:r>
        <w:rPr>
          <w:color w:val="000000"/>
        </w:rPr>
        <w:t>Порядок выполнения ограничения свободы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09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Задача для итоговой аттестации:</w:t>
      </w:r>
    </w:p>
    <w:p>
      <w:pPr>
        <w:pStyle w:val="Normal"/>
        <w:numPr>
          <w:ilvl w:val="0"/>
          <w:numId w:val="10"/>
        </w:numPr>
        <w:ind w:left="1016" w:hanging="0"/>
        <w:jc w:val="both"/>
        <w:rPr>
          <w:color w:val="000000"/>
        </w:rPr>
      </w:pPr>
      <w:r>
        <w:rPr>
          <w:color w:val="000000"/>
        </w:rPr>
        <w:t>Порядок исполнения наказания в виде общественных работ.</w:t>
      </w:r>
    </w:p>
    <w:p>
      <w:pPr>
        <w:pStyle w:val="Normal"/>
        <w:numPr>
          <w:ilvl w:val="0"/>
          <w:numId w:val="10"/>
        </w:numPr>
        <w:ind w:left="1016" w:hanging="0"/>
        <w:jc w:val="both"/>
        <w:rPr>
          <w:color w:val="000000"/>
        </w:rPr>
      </w:pPr>
      <w:r>
        <w:rPr>
          <w:color w:val="000000"/>
        </w:rPr>
        <w:t>Условия отбывания наказания в виде общественных работ.</w:t>
      </w:r>
    </w:p>
    <w:p>
      <w:pPr>
        <w:pStyle w:val="Normal"/>
        <w:numPr>
          <w:ilvl w:val="0"/>
          <w:numId w:val="10"/>
        </w:numPr>
        <w:ind w:left="1016" w:hanging="0"/>
        <w:jc w:val="both"/>
        <w:rPr>
          <w:color w:val="000000"/>
        </w:rPr>
      </w:pPr>
      <w:r>
        <w:rPr>
          <w:color w:val="000000"/>
        </w:rPr>
        <w:t>Ответственность лиц, осужденных к наказанию в виде общественных работ.</w:t>
      </w:r>
    </w:p>
    <w:p>
      <w:pPr>
        <w:pStyle w:val="Normal"/>
        <w:numPr>
          <w:ilvl w:val="0"/>
          <w:numId w:val="10"/>
        </w:numPr>
        <w:ind w:left="1016" w:hanging="0"/>
        <w:jc w:val="both"/>
        <w:rPr>
          <w:color w:val="000000"/>
        </w:rPr>
      </w:pPr>
      <w:r>
        <w:rPr>
          <w:color w:val="000000"/>
        </w:rPr>
        <w:t>Места, порядок и условия отбывания наказания в виде ареста.</w:t>
      </w:r>
    </w:p>
    <w:p>
      <w:pPr>
        <w:pStyle w:val="Normal"/>
        <w:numPr>
          <w:ilvl w:val="0"/>
          <w:numId w:val="10"/>
        </w:numPr>
        <w:ind w:left="1016" w:hanging="0"/>
        <w:jc w:val="both"/>
        <w:rPr>
          <w:color w:val="000000"/>
        </w:rPr>
      </w:pPr>
      <w:r>
        <w:rPr>
          <w:color w:val="000000"/>
        </w:rPr>
        <w:t>Места, порядок и условия отбывания наказания в виде ограничения свободы.</w:t>
      </w:r>
    </w:p>
    <w:p>
      <w:pPr>
        <w:pStyle w:val="Normal"/>
        <w:numPr>
          <w:ilvl w:val="0"/>
          <w:numId w:val="10"/>
        </w:numPr>
        <w:ind w:left="1016" w:hanging="0"/>
        <w:jc w:val="both"/>
        <w:rPr>
          <w:color w:val="000000"/>
        </w:rPr>
      </w:pPr>
      <w:r>
        <w:rPr>
          <w:color w:val="000000"/>
        </w:rPr>
        <w:t>Исчисление срока наказания в виде ограничения свободы.</w:t>
      </w:r>
    </w:p>
    <w:p>
      <w:pPr>
        <w:pStyle w:val="Normal"/>
        <w:numPr>
          <w:ilvl w:val="0"/>
          <w:numId w:val="10"/>
        </w:numPr>
        <w:ind w:left="1016" w:hanging="0"/>
        <w:jc w:val="both"/>
        <w:rPr>
          <w:color w:val="000000"/>
        </w:rPr>
      </w:pPr>
      <w:r>
        <w:rPr>
          <w:color w:val="000000"/>
        </w:rPr>
        <w:t>Исчисление срока наказания в виде общественных работ.</w:t>
      </w:r>
    </w:p>
    <w:p>
      <w:pPr>
        <w:pStyle w:val="Normal"/>
        <w:numPr>
          <w:ilvl w:val="0"/>
          <w:numId w:val="10"/>
        </w:numPr>
        <w:ind w:left="1016" w:hanging="0"/>
        <w:jc w:val="both"/>
        <w:rPr>
          <w:color w:val="000000"/>
        </w:rPr>
      </w:pPr>
      <w:r>
        <w:rPr>
          <w:color w:val="000000"/>
        </w:rPr>
        <w:t>Исчисление срока наказания в виде исправительных работ.</w:t>
      </w:r>
    </w:p>
    <w:p>
      <w:pPr>
        <w:pStyle w:val="Normal"/>
        <w:numPr>
          <w:ilvl w:val="0"/>
          <w:numId w:val="10"/>
        </w:numPr>
        <w:ind w:left="1016" w:hanging="0"/>
        <w:jc w:val="both"/>
        <w:rPr>
          <w:color w:val="000000"/>
        </w:rPr>
      </w:pPr>
      <w:r>
        <w:rPr>
          <w:color w:val="000000"/>
        </w:rPr>
        <w:t>Уклонение от отбывания наказания в виде ограничения свободы.</w:t>
      </w:r>
    </w:p>
    <w:p>
      <w:pPr>
        <w:pStyle w:val="Normal"/>
        <w:numPr>
          <w:ilvl w:val="0"/>
          <w:numId w:val="10"/>
        </w:numPr>
        <w:ind w:left="1080" w:hanging="0"/>
        <w:jc w:val="both"/>
        <w:rPr>
          <w:color w:val="000000"/>
        </w:rPr>
      </w:pPr>
      <w:r>
        <w:rPr>
          <w:color w:val="000000"/>
        </w:rPr>
        <w:t>Уклонение от отбывания наказания в виде общественных работ.</w:t>
      </w:r>
    </w:p>
    <w:p>
      <w:pPr>
        <w:pStyle w:val="Normal"/>
        <w:numPr>
          <w:ilvl w:val="0"/>
          <w:numId w:val="10"/>
        </w:numPr>
        <w:ind w:left="1080" w:hanging="0"/>
        <w:jc w:val="both"/>
        <w:rPr>
          <w:color w:val="000000"/>
        </w:rPr>
      </w:pPr>
      <w:r>
        <w:rPr>
          <w:color w:val="000000"/>
        </w:rPr>
        <w:t>Уклонение от отбывания наказания в виде исправительных работ.</w:t>
      </w:r>
    </w:p>
    <w:p>
      <w:pPr>
        <w:pStyle w:val="Normal"/>
        <w:numPr>
          <w:ilvl w:val="0"/>
          <w:numId w:val="10"/>
        </w:numPr>
        <w:ind w:left="1080" w:hanging="0"/>
        <w:jc w:val="both"/>
        <w:rPr>
          <w:color w:val="000000"/>
        </w:rPr>
      </w:pPr>
      <w:r>
        <w:rPr>
          <w:color w:val="000000"/>
        </w:rPr>
        <w:t>Условия труда лиц, отбывающих наказание в виде ограничения свободы.</w:t>
      </w:r>
    </w:p>
    <w:p>
      <w:pPr>
        <w:pStyle w:val="Normal"/>
        <w:numPr>
          <w:ilvl w:val="0"/>
          <w:numId w:val="10"/>
        </w:numPr>
        <w:ind w:left="1080" w:hanging="0"/>
        <w:jc w:val="both"/>
        <w:rPr>
          <w:color w:val="000000"/>
        </w:rPr>
      </w:pPr>
      <w:r>
        <w:rPr>
          <w:color w:val="000000"/>
        </w:rPr>
        <w:t>Меры поощрения, применяемые к лицам, отбывающим наказание в виде ограничения свободы.</w:t>
      </w:r>
    </w:p>
    <w:p>
      <w:pPr>
        <w:pStyle w:val="Normal"/>
        <w:numPr>
          <w:ilvl w:val="0"/>
          <w:numId w:val="10"/>
        </w:numPr>
        <w:ind w:left="1080" w:hanging="0"/>
        <w:jc w:val="both"/>
        <w:rPr>
          <w:color w:val="000000"/>
        </w:rPr>
      </w:pPr>
      <w:r>
        <w:rPr>
          <w:color w:val="000000"/>
        </w:rPr>
        <w:t>Меры взыскания, применяемые к лицам, отбывающим наказание в виде ограничения свободы.</w:t>
      </w:r>
    </w:p>
    <w:p>
      <w:pPr>
        <w:pStyle w:val="Normal"/>
        <w:numPr>
          <w:ilvl w:val="0"/>
          <w:numId w:val="10"/>
        </w:numPr>
        <w:ind w:left="1080" w:hanging="0"/>
        <w:jc w:val="both"/>
        <w:rPr>
          <w:color w:val="000000"/>
        </w:rPr>
      </w:pPr>
      <w:r>
        <w:rPr>
          <w:color w:val="000000"/>
        </w:rPr>
        <w:t>Органы, осуществляющие контроль за поведением лиц, освобожденных от отбывания наказания с испытанием.</w:t>
      </w:r>
    </w:p>
    <w:p>
      <w:pPr>
        <w:pStyle w:val="Normal"/>
        <w:numPr>
          <w:ilvl w:val="0"/>
          <w:numId w:val="10"/>
        </w:numPr>
        <w:ind w:left="1080" w:hanging="0"/>
        <w:jc w:val="both"/>
        <w:rPr>
          <w:color w:val="000000"/>
        </w:rPr>
      </w:pPr>
      <w:r>
        <w:rPr>
          <w:color w:val="000000"/>
        </w:rPr>
        <w:t>Вычисления испытательного срока.</w:t>
      </w:r>
    </w:p>
    <w:p>
      <w:pPr>
        <w:pStyle w:val="Normal"/>
        <w:numPr>
          <w:ilvl w:val="0"/>
          <w:numId w:val="10"/>
        </w:numPr>
        <w:ind w:left="1080" w:hanging="0"/>
        <w:jc w:val="both"/>
        <w:rPr>
          <w:color w:val="000000"/>
        </w:rPr>
      </w:pPr>
      <w:r>
        <w:rPr>
          <w:color w:val="000000"/>
        </w:rPr>
        <w:t>Выполнение принудительного лечения.</w:t>
      </w:r>
    </w:p>
    <w:p>
      <w:pPr>
        <w:pStyle w:val="Normal"/>
        <w:numPr>
          <w:ilvl w:val="0"/>
          <w:numId w:val="10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условия исполнения наказания в виде исправительных работ.</w:t>
      </w:r>
    </w:p>
    <w:p>
      <w:pPr>
        <w:pStyle w:val="Normal"/>
        <w:numPr>
          <w:ilvl w:val="0"/>
          <w:numId w:val="10"/>
        </w:numPr>
        <w:ind w:left="1080" w:hanging="0"/>
        <w:jc w:val="both"/>
        <w:rPr>
          <w:color w:val="000000"/>
        </w:rPr>
      </w:pPr>
      <w:r>
        <w:rPr>
          <w:color w:val="000000"/>
        </w:rPr>
        <w:t>Меры поощрения, применяемые в отношении лиц, осужденных к исправительным работам.</w:t>
      </w:r>
    </w:p>
    <w:p>
      <w:pPr>
        <w:pStyle w:val="Normal"/>
        <w:numPr>
          <w:ilvl w:val="0"/>
          <w:numId w:val="10"/>
        </w:numPr>
        <w:ind w:left="1080" w:hanging="0"/>
        <w:jc w:val="both"/>
        <w:rPr>
          <w:color w:val="000000"/>
        </w:rPr>
      </w:pPr>
      <w:r>
        <w:rPr>
          <w:color w:val="000000"/>
        </w:rPr>
        <w:t>Меры взыскания, применяемые в отношении лиц, осужденных к исправительным работам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Ы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рефератов и докладов к семинарским занятиям - до 5 баллов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(По свободному выбору студентов)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3"/>
        </w:numPr>
        <w:ind w:left="1016" w:hanging="0"/>
        <w:jc w:val="both"/>
        <w:rPr>
          <w:color w:val="000000"/>
        </w:rPr>
      </w:pPr>
      <w:r>
        <w:rPr>
          <w:color w:val="000000"/>
        </w:rPr>
        <w:t>История развития уголовно-исполнительного законодательства ДНР.</w:t>
      </w:r>
    </w:p>
    <w:p>
      <w:pPr>
        <w:pStyle w:val="Normal"/>
        <w:numPr>
          <w:ilvl w:val="0"/>
          <w:numId w:val="3"/>
        </w:numPr>
        <w:ind w:left="1016" w:hanging="0"/>
        <w:jc w:val="both"/>
        <w:rPr>
          <w:color w:val="000000"/>
        </w:rPr>
      </w:pPr>
      <w:r>
        <w:rPr>
          <w:color w:val="000000"/>
        </w:rPr>
        <w:t>Компетенция Государственного департамента по вопросам исполнения наказаний.</w:t>
      </w:r>
    </w:p>
    <w:p>
      <w:pPr>
        <w:pStyle w:val="Normal"/>
        <w:numPr>
          <w:ilvl w:val="0"/>
          <w:numId w:val="3"/>
        </w:numPr>
        <w:ind w:left="1016" w:hanging="0"/>
        <w:jc w:val="both"/>
        <w:rPr/>
      </w:pPr>
      <w:r>
        <w:rPr>
          <w:color w:val="000000"/>
        </w:rPr>
        <w:t>Процесс уголовного и воспитательного воздейств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ные мероприятия ресоциализации осужденных.</w:t>
      </w:r>
    </w:p>
    <w:p>
      <w:pPr>
        <w:pStyle w:val="Normal"/>
        <w:numPr>
          <w:ilvl w:val="0"/>
          <w:numId w:val="3"/>
        </w:numPr>
        <w:ind w:left="1016" w:hanging="0"/>
        <w:jc w:val="both"/>
        <w:rPr>
          <w:color w:val="000000"/>
        </w:rPr>
      </w:pPr>
      <w:r>
        <w:rPr>
          <w:color w:val="000000"/>
        </w:rPr>
        <w:t>Критерии ресоциализации осужденных.</w:t>
      </w:r>
    </w:p>
    <w:p>
      <w:pPr>
        <w:pStyle w:val="Normal"/>
        <w:numPr>
          <w:ilvl w:val="0"/>
          <w:numId w:val="3"/>
        </w:numPr>
        <w:ind w:left="1016" w:hanging="0"/>
        <w:jc w:val="both"/>
        <w:rPr>
          <w:color w:val="000000"/>
        </w:rPr>
      </w:pPr>
      <w:r>
        <w:rPr>
          <w:color w:val="000000"/>
        </w:rPr>
        <w:t>Правовое положение осужденных к служебным ограничениям.</w:t>
      </w:r>
    </w:p>
    <w:p>
      <w:pPr>
        <w:pStyle w:val="Normal"/>
        <w:numPr>
          <w:ilvl w:val="0"/>
          <w:numId w:val="3"/>
        </w:numPr>
        <w:ind w:left="1016" w:hanging="0"/>
        <w:jc w:val="both"/>
        <w:rPr>
          <w:color w:val="000000"/>
        </w:rPr>
      </w:pPr>
      <w:r>
        <w:rPr>
          <w:color w:val="000000"/>
        </w:rPr>
        <w:t>Правовое положение осужденных к направлению в дисциплинарный батальон.</w:t>
      </w:r>
    </w:p>
    <w:p>
      <w:pPr>
        <w:pStyle w:val="Normal"/>
        <w:numPr>
          <w:ilvl w:val="0"/>
          <w:numId w:val="3"/>
        </w:numPr>
        <w:ind w:left="1016" w:hanging="0"/>
        <w:jc w:val="both"/>
        <w:rPr>
          <w:color w:val="000000"/>
        </w:rPr>
      </w:pPr>
      <w:r>
        <w:rPr>
          <w:color w:val="000000"/>
        </w:rPr>
        <w:t>Участие общественных организаций в деятельности пенитенциарной системы.</w:t>
      </w:r>
    </w:p>
    <w:p>
      <w:pPr>
        <w:pStyle w:val="Normal"/>
        <w:numPr>
          <w:ilvl w:val="0"/>
          <w:numId w:val="3"/>
        </w:numPr>
        <w:ind w:left="1016" w:hanging="0"/>
        <w:jc w:val="both"/>
        <w:rPr>
          <w:color w:val="000000"/>
        </w:rPr>
      </w:pPr>
      <w:r>
        <w:rPr>
          <w:color w:val="000000"/>
        </w:rPr>
        <w:t>Социальная адаптация лиц, освободившихся из мест лишения свободы.</w:t>
      </w:r>
    </w:p>
    <w:p>
      <w:pPr>
        <w:pStyle w:val="Normal"/>
        <w:numPr>
          <w:ilvl w:val="0"/>
          <w:numId w:val="3"/>
        </w:numPr>
        <w:ind w:left="1016" w:hanging="0"/>
        <w:jc w:val="both"/>
        <w:rPr>
          <w:color w:val="000000"/>
        </w:rPr>
      </w:pPr>
      <w:r>
        <w:rPr>
          <w:color w:val="000000"/>
        </w:rPr>
        <w:t>Органы и службы по делам несовершеннолетних и их роль в исполнении наказаний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Надзор и контроль за исполнением уголовных наказаний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Участие общественности в исправлении и ресоциализации осужденных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сполнения наказаний в зарубежных странах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Современные теории науки уголовно-исполнительного права в зарубежных странах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Пенитенциарные системы в современных зарубежных странах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Понятие прогрессивной системы отбывания наказания, ее формы, виды и элементы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обенности правового статуса осужденных, которые находятся за пределами мест лишения свободы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обенности порядка исполнения наказания при замене исправительных работ содержанием военнослужащих на гауптвахте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Пенсионное обеспечение лиц, утративших трудоспособности во время отбывания наказания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обенности правового регулирования мер уголовно-воспитательного воздействия на осужденных, отбывающих наказание в воспитательных колониях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инудительное лечение лиц, отбывающих наказание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нования и условия освобождения от отбывания наказания в силу акта амнистии или помилования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нования и условия освобождения от отбывания наказания в связи с болезнью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нования и условия условно-досрочного освобождения от отбывания наказания или замене неотбытой части наказания более мягким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Административный надзор за лицами, освободились из мест лишения свободы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условия исполнения наказания в виде штрафа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условия исполнения наказания в виде лишения права заниматься отдельными видами деятельности или занимать отдельные должности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условия исполнения наказания в виде конфискации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условия исполнения наказания в виде лишения воинского или специального звания, ранга, чина, квалификационного класса.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авовой статус персонала государственных органов и учреждений, исполняющих наказания.</w:t>
      </w:r>
    </w:p>
    <w:p>
      <w:pPr>
        <w:pStyle w:val="Heading4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Индивидуальные КОНТРОЛЬНЫЕ ЗАДАЧИ (ИКЗ)</w:t>
      </w:r>
    </w:p>
    <w:p>
      <w:pPr>
        <w:pStyle w:val="Style15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20"/>
        <w:jc w:val="center"/>
        <w:rPr>
          <w:color w:val="000000"/>
        </w:rPr>
      </w:pPr>
      <w:r>
        <w:rPr>
          <w:b/>
          <w:bCs/>
          <w:color w:val="000000"/>
        </w:rPr>
        <w:t>теоретическая часть</w:t>
      </w:r>
    </w:p>
    <w:p>
      <w:pPr>
        <w:pStyle w:val="Style15"/>
        <w:spacing w:before="0" w:after="0"/>
        <w:ind w:firstLine="72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5"/>
        </w:numPr>
        <w:ind w:left="1016" w:hanging="0"/>
        <w:jc w:val="both"/>
        <w:rPr>
          <w:color w:val="000000"/>
        </w:rPr>
      </w:pPr>
      <w:r>
        <w:rPr>
          <w:color w:val="000000"/>
        </w:rPr>
        <w:t>Этапы формирования уголовно-исполнительного законодательства  в первой половине ХХ века.</w:t>
      </w:r>
    </w:p>
    <w:p>
      <w:pPr>
        <w:pStyle w:val="Normal"/>
        <w:numPr>
          <w:ilvl w:val="0"/>
          <w:numId w:val="5"/>
        </w:numPr>
        <w:ind w:left="1016" w:hanging="0"/>
        <w:jc w:val="both"/>
        <w:rPr>
          <w:color w:val="000000"/>
        </w:rPr>
      </w:pPr>
      <w:r>
        <w:rPr>
          <w:color w:val="000000"/>
        </w:rPr>
        <w:t>Развитие уголовно-исполнительного законодательства с середины 50-х годов ХХ века и до настоящего времени.</w:t>
      </w:r>
    </w:p>
    <w:p>
      <w:pPr>
        <w:pStyle w:val="Normal"/>
        <w:numPr>
          <w:ilvl w:val="0"/>
          <w:numId w:val="5"/>
        </w:numPr>
        <w:ind w:left="1016" w:hanging="0"/>
        <w:jc w:val="both"/>
        <w:rPr>
          <w:color w:val="000000"/>
        </w:rPr>
      </w:pPr>
      <w:r>
        <w:rPr>
          <w:color w:val="000000"/>
        </w:rPr>
        <w:t>Законодательство, регулирующее деятельность уголовно-исполнительной службы.</w:t>
      </w:r>
    </w:p>
    <w:p>
      <w:pPr>
        <w:pStyle w:val="Normal"/>
        <w:numPr>
          <w:ilvl w:val="0"/>
          <w:numId w:val="5"/>
        </w:numPr>
        <w:ind w:left="1016" w:hanging="0"/>
        <w:jc w:val="both"/>
        <w:rPr>
          <w:color w:val="000000"/>
        </w:rPr>
      </w:pPr>
      <w:r>
        <w:rPr>
          <w:color w:val="000000"/>
        </w:rPr>
        <w:t>Основные источники регламентации порядка и условий исполнения и отбывания уголовных наказаний.</w:t>
      </w:r>
    </w:p>
    <w:p>
      <w:pPr>
        <w:pStyle w:val="Normal"/>
        <w:numPr>
          <w:ilvl w:val="0"/>
          <w:numId w:val="5"/>
        </w:numPr>
        <w:ind w:left="1016" w:hanging="0"/>
        <w:jc w:val="both"/>
        <w:rPr/>
      </w:pPr>
      <w:r>
        <w:rPr>
          <w:color w:val="000000"/>
        </w:rPr>
        <w:t>Правовое положение и организация работы ГСИН МЮ ДНР.</w:t>
      </w:r>
    </w:p>
    <w:p>
      <w:pPr>
        <w:pStyle w:val="Normal"/>
        <w:numPr>
          <w:ilvl w:val="0"/>
          <w:numId w:val="5"/>
        </w:numPr>
        <w:ind w:left="1016" w:hanging="0"/>
        <w:jc w:val="both"/>
        <w:rPr>
          <w:color w:val="000000"/>
        </w:rPr>
      </w:pPr>
      <w:r>
        <w:rPr>
          <w:color w:val="000000"/>
        </w:rPr>
        <w:t>Пенитенциарные системы современных зарубежных стран.</w:t>
      </w:r>
    </w:p>
    <w:p>
      <w:pPr>
        <w:pStyle w:val="Normal"/>
        <w:numPr>
          <w:ilvl w:val="0"/>
          <w:numId w:val="5"/>
        </w:numPr>
        <w:ind w:left="1016" w:hanging="0"/>
        <w:jc w:val="both"/>
        <w:rPr>
          <w:color w:val="000000"/>
        </w:rPr>
      </w:pPr>
      <w:r>
        <w:rPr>
          <w:color w:val="000000"/>
        </w:rPr>
        <w:t>Цель и сущность исполнения наказания.</w:t>
      </w:r>
    </w:p>
    <w:p>
      <w:pPr>
        <w:pStyle w:val="Normal"/>
        <w:numPr>
          <w:ilvl w:val="0"/>
          <w:numId w:val="5"/>
        </w:numPr>
        <w:ind w:left="1016" w:hanging="0"/>
        <w:jc w:val="both"/>
        <w:rPr>
          <w:color w:val="000000"/>
        </w:rPr>
      </w:pPr>
      <w:r>
        <w:rPr>
          <w:color w:val="000000"/>
        </w:rPr>
        <w:t>Правовой статус осужденных.</w:t>
      </w:r>
    </w:p>
    <w:p>
      <w:pPr>
        <w:pStyle w:val="Normal"/>
        <w:numPr>
          <w:ilvl w:val="0"/>
          <w:numId w:val="5"/>
        </w:numPr>
        <w:ind w:left="1016" w:hanging="0"/>
        <w:jc w:val="both"/>
        <w:rPr>
          <w:color w:val="000000"/>
        </w:rPr>
      </w:pPr>
      <w:r>
        <w:rPr>
          <w:color w:val="000000"/>
        </w:rPr>
        <w:t>Право осужденных на правовую помощь и его реализац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color w:val="000000"/>
        </w:rPr>
        <w:t>Освобождение от отбывания наказания: порядок и услови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дготовительные действия к освобождению из учреждений исполнения наказа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Характеристика механизма социальной адаптации лиц, освобожденных от наказа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Трудовое и бытовое устройство освобожденных из мест лишения свободы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Трудоустройство освобожденных от отбывания наказания: реальность и поиски путей по улучшению состоя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color w:val="000000"/>
        </w:rPr>
        <w:t>Административный надзор за лицами, освобожденными из мест лишения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уществление контроля за поведением лиц, освобожденных от отбывания наказа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Деятельность органов и учреждений уголовно-исполнительной системы по контролю за решением социально-бытовых вопросов лиц, освобожденных от наказания на основании акта о помиловании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облемные вопросы создания и функционирования в Украине социальной службы по работе с лицами, освобожденными из мест лишения свободы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Участие общественности в исправлении и ресоциализации осужденных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облема социальной адаптации совершеннолетних лиц, освобожденных от отбывания наказа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облема социальной адаптации несовершеннолетних, освобожденных от отбывания наказа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стпенитенциарного адаптация освобожденных от наказания в дореволюционной России, в 20-30-х годах СССР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виды социального содействия освобожденным от наказания в Украине в 20-30-е годы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стпенитенциарного адаптация освобожденных от наказания в зарубежных странах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Исправительные работы: проблемы исполне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color w:val="000000"/>
        </w:rPr>
        <w:t>Порядок и условия исполнения и отбывания наказания в виде исправительных рабо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ледствия уклонения от отбывания исправительных работ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Учреждения исполнения наказаний и другие органы государства, исполняющих уголовные наказа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Классификация осужденных к лишению свободы и их распределение по видам учреждений исполнения наказаний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Режим в учреждениях исполнения наказаний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Структура исправительных и воспитательных колоний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обенности отбывания наказания в учреждениях разных видов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Гарантии прав и свобод человека и гражданина в условиях лишения свободы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авовые основания и порядок организации прокурорского надзора за соблюдением законов при исполнении судебных решений по уголовным делам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Материально-бытовое и медико-санитарное обеспечение осужденных к лишению свободы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В-образовательное и профессионально-техническое обучение осужденных к лишению свободы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авовое положение лиц, отбывающих наказание в виде лишения свободы на определенный срок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обенности исполнения наказания в виде пожизненного лишения свободы, проблемные вопросы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Социально-воспитательная работа в учреждениях исполнения наказаний.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color w:val="000000"/>
        </w:rPr>
        <w:t>Меры поощрения в отношении осужденны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, порядок и основания их примене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color w:val="000000"/>
        </w:rPr>
        <w:t>Меры взыскания в отношении осужденных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бенности, порядок и основания их примене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Характеристика дисциплинарной, материальной и уголовной ответственности осужденных к лишению свободы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Общественно-полезный труд в учреждениях исполнения наказаний.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color w:val="000000"/>
        </w:rPr>
        <w:t>Правовые и исторические аспекты наказание в виде арест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 выполне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сполнения наказания в виде ограничения свободы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условия исполнения наказания в виде общественных работ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Историческое развитие общественных работ как вида уголовного наказа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обенности назначения и отбывания наказаний осужденными женщинами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обенности назначения и отбывания наказаний осужденными несовершеннолетними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Специфика задач и организационной структуры воспитательных колоний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авовое положение лиц, находящихся под стражей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условия исполнения наказания в виде конфискации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условия исполнения и отбывания наказания в виде лишения воинского, специального звания, ранга, чина или квалификационного класса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условия исполнения наказания в виде содержания в дисциплинарной воинской части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условия исполнения наказания в виде служебных ограничений для военнослужащих.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color w:val="000000"/>
        </w:rPr>
        <w:t>Порядок и условия исполнения наказания в виде штраф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овые последствия уклонения от уплаты штрафа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и условия исполнения наказания в виде лишения права занимать определенные должности или заниматься определенной деятельностью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ава человека и наказание требования международных и национальных источников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ава человека и профессиональные стандарты для работников милиции и пенитенциарных учреждений в документах международных организаций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ава человека и обращения с заключенными: международные стандарты и соответствие им законодательства ДНР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Европейские стандарты содержания заключенных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авовое регулирование ареста Уставом Международного уголовного суда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Отражение принципа рационального применения мер принуждения и стимулирования правопослушного поведения осужденных в Европейских пенитенциарных правилах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нования и порядок смягчения режима отбывания наказа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Основания и порядок замены наказания происходящее более мягким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освобождения от отбывания наказания на основании Закона ДНР об амнистии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рядок освобождения от отбывания наказания на основании отмены приговора суда и прекращения уголовного дела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дготовительные действия и порядок условно-досрочного освобождения от отбывания наказа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одготовительные действия и порядок освобождения от отбывания наказания по болезни.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color w:val="000000"/>
        </w:rPr>
        <w:t>Порядок осуществления контроля за поведением лиц, освобожденных от отбывания наказания с испытание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числения исправительного сро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ветственность лиц, нарушающих условия освобождения от отбывания наказания с испытанием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Рецидивная преступность и эффективность наказа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color w:val="000000"/>
        </w:rPr>
        <w:t>Проблемы образования специальног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онда внебюджетных средств целевого назначения в учреждениях систем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ения наказаний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редотвращение преступлений как одна из приоритетных функций уголовного наказания.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color w:val="000000"/>
        </w:rPr>
      </w:pPr>
      <w:r>
        <w:rPr>
          <w:color w:val="000000"/>
        </w:rPr>
        <w:t>Перспективы реформирования пенитенциарной системы ДНР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firstLine="720"/>
        <w:jc w:val="center"/>
        <w:rPr>
          <w:color w:val="000000"/>
        </w:rPr>
      </w:pPr>
      <w:r>
        <w:rPr>
          <w:b/>
          <w:bCs/>
          <w:color w:val="000000"/>
        </w:rPr>
        <w:t>практическая часть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</w:rPr>
        <w:t>По выбору преподавателя студент выполняет задания, соблюдая приведенной далее схем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обходимо изучить предложенное ситуативную задачу, законодательные источники, найти ответы на вопросы, работу оформить письменно в форме разъяснения осужденному его права и обязанности (объем 6-7 страниц печатного текста, инт. 1,5, кегль 14, шриф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Time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ew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Roman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материалам ситуативного задания (уголовного дела) определит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ид предназначенной учреждения исполнения наказаний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ремя содержания и условия перевода, осужденного из одного участка к другому в пределах одного учреждения исполнения наказаний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а и обязанности этого осужденного в течение отбывания наказания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ту, основания и порядок освобождения из учреждения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ые гарантии после освобождения из учреждения исполнения наказаний;</w:t>
      </w:r>
    </w:p>
    <w:p>
      <w:pPr>
        <w:pStyle w:val="Style15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дополнительно как вариант: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 освобождения несовершеннолетнего из воспитательной колонии;</w:t>
      </w:r>
    </w:p>
    <w:p>
      <w:pPr>
        <w:pStyle w:val="Style15"/>
        <w:spacing w:before="0" w:after="0"/>
        <w:ind w:left="1080" w:hanging="360"/>
        <w:jc w:val="both"/>
        <w:rPr/>
      </w:pPr>
      <w:r>
        <w:rPr>
          <w:rStyle w:val="Notranslate"/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циальные гарантии несовершеннолетнему после освобождения из воспитательной колонии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spacing w:val="2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  <w:spacing w:val="2"/>
        </w:rPr>
        <w:t>Тестовые задания к изучению курса</w:t>
      </w:r>
    </w:p>
    <w:p>
      <w:pPr>
        <w:pStyle w:val="Heading4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"Уголовно-исполнительное право"</w:t>
      </w:r>
    </w:p>
    <w:p>
      <w:pPr>
        <w:pStyle w:val="Style15"/>
        <w:spacing w:before="0" w:after="0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rPr>
          <w:color w:val="000000"/>
        </w:rPr>
      </w:pPr>
      <w:r>
        <w:rPr>
          <w:b/>
          <w:bCs/>
          <w:color w:val="000000"/>
        </w:rPr>
        <w:t>1.Криминально-правовая политика -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А) направление деятельности законодательных и правоприменительных органов по созданию уголовного законодательства, криминализации и декриминализации, пенализации и депенализации, дифференциации уголовной ответственност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направление деятельности правотворческих и правоприменительных органов по созданию и применению форм реализации уголовного закона на всех этапах его действия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направление деятельности государственных и общественных органов в области исполнения уголовных наказа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.Криминально-процессуальная политика -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А) направление деятельности законодательных и правоприменительных органов по созданию уголовного законодательства, криминализации и декриминализации, пенализации и депенализации, дифференциации уголовной ответственност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направление деятельности правотворческих и правоприменительных органов по созданию и применению форм реализации уголовного закона на всех этапах его действия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направление деятельности государственных и общественных органов в области исполнения уголовных наказа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3.Криминально-исполнительная политика -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А) направление деятельности законодательных и правоприменительных органов по созданию уголовного законодательства, криминализации и декриминализации, пенализации и депенализации, дифференциации уголовной ответственност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направление деятельности правотворческих и правоприменительных органов по созданию и применению форм реализации уголовного закона на всех этапах его действия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направление деятельности государственных и общественных органов в области исполнения уголовных наказа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.Инициативна функция уголовно-исполнительной политики -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результат согласования воли субъектов является одновременно актом проявления их инициативы (например, законодательной)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механизм защиты общества от новых преступных посягательст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четко сформулированы положения и принципы содержат определенную информацию о процессе исполнения уголовных наказаний в государстве, имеющиеся права и обязанности субъектов уголовно-исполнительных правоотноше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5.Програмно-координационный функция означает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механизм защиты общества от новых преступных посягательств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с одной стороны, что уголовно-исполнительная политика является своеобразной программой деятельности субъектов уголовно-исполнительных правоотношений между собой, а с другой - средством координации этой деятельности на принципах законности, гласности, демократии и гуманизм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привлечение для надлежащего исполнения наказаний системы обеспечительных средств, которые приобретают определенную организационно-правовой обязательной формы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6.Информацийна функция уголовно-исполнительной политики выражается в том, что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с одной стороны, что уголовно-исполнительная политика является своеобразной программой деятельности субъектов уголовно-исполнительных правоотношений между собой, а с другой - средством координации этой деятельности на принципах законности, гласности, демократии и гуманизм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как результат согласования воли субъектов является одновременно актом проявления их инициативы (например, законодательной)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четко сформулированы положения и принципы содержат определенную информацию о процессе исполнения уголовных наказаний в государстве, имеющиеся права и обязанности субъектов уголовно-исполнительных правоотноше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7.Гарантийная функция сводится 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четко сформулированных положений и принципов, которые содержат определенную информацию о процессе исполнения уголовных наказаний в государстве, имеющиеся права и обязанности субъектов уголовно-исполнительных правоотношен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механизма защиты общества от новых преступных посягательст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привлечение для надлежащего исполнения наказаний системы обеспечительных средств, которые приобретают определенную организационно-правовой обязательной формы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8.Защитная функция заключается в том, что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с одной стороны, что уголовно-исполнительная политика является своеобразной программой деятельности субъектов уголовно-исполнительных правоотношений между собой, а с другой - средством координации этой деятельности на принципах законности, гласности, демократии и гуманизм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благодаря уголовно-исполнительной политике включается в действие механизм защиты общества от новых преступных посягательст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четко сформулированы положения и принципы содержат определенную информацию о процессе исполнения уголовных наказаний в государстве, имеющиеся права и обязанности субъектов уголовно-исполнительных правоотноше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9.Поняття «исправительно-трудовое право» стало применять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с середины 20-х годов ХХ в.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с конца 40-х годов ХХ в.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с начала 60-х годов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10.Первый Исправительно-трудовой кодекс  был принят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в 1920 году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в 1925 году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в 1930 году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11.Действующий Уголовно-исполнительный кодекс  принят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1 октября 2001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10 июня 2002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11 июля 2003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12. Действующий Уголовно-исполнительный кодекс  вступил в силу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1 января 2004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1 января 2003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1 января 2002 года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13. Общеправовые принципы уголовно-исполнительного права это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социальная справедливость, неотвратимость исполнения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законность, демократизм, гуманизм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равенство осужденных перед законом, подчинение правового регулирования задаче исправления осужденных, дифференциация и индивидуализация исполнения наказания, сочетание наказания с мерами исправительного воздействия, участие общественности в исполнении наказания и исправлении осужденных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14.Межотраслевые принципы уголовно-исполнительного права это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социальная справедливость, неотвратимость исполнения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законность, демократизм, гуманизм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равенство осужденных перед законом, подчинение правового регулирования задаче исправления осужденных, дифференциация и индивидуализация исполнения наказания, сочетание наказания с мерами исправительного воздействия, участие общественности в исполнении наказания и исправлении осужденных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15.Отраслевые принципы уголовно-исполнительного права это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социальная справедливость, неотвратимость исполнения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законность, демократизм, гуманизм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равенство осужденных перед законом, подчинение правового регулирования задаче исправления осужденных, дифференциация и индивидуализация исполнения наказания, сочетание наказания с мерами исправительного воздействия, участие общественности в исполнении наказания и исправлении осужденных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 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16.Регулятивные нормы - это нормы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непосредственно регулируют общественные отношения, которые складываются на их основе в процессе исполнения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регламентирующих нормы ответственности, а также специальных мер защиты субъективных пра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которые определяют принципы, задачи и основные положения уголовно-исполнительного законодательства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17.Правоохрантельные нормы - это нормы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непосредственно регулируют общественные отношения, которые складываются на их основе в процессе исполнения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регламентирующих нормы ответственности, а также специальных мер защиты субъективных пра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которые определяют принципы, задачи и основные положения уголовно-исполнительного законодательства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18.Специальни нормы - это нормы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непосредственно регулируют общественные отношения, которые складываются на их основе в процессе исполнения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регламентирующих нормы ответственности, а также специальных мер защиты субъективных пра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которые определяют принципы, задачи и основные положения уголовно-исполнительного законодательства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19.Общеобязательные нормы устанавливают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бязанность субъектов осуществлять определенные положительные активные действ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бязанность лица не совершать определенных неправомерных действ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дают право субъекту правоотношений на осуществление определенных разрешенных законом действ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Г) предоставляют субъектам правоотношений дополнительные права при наличии основа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0.Запрещающие нормы устанавливают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бязанность субъектов осуществлять определенные положительные активные действ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бязанность лица не совершать определенных неправомерных действ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дают право субъекту правоотношений на осуществление определенных разрешенных законом действ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Г) предоставляют субъектам правоотношений дополнительные права при наличии основа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1.Уполномачивыающие нормы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бязанность субъектов осуществлять определенные положительные активные действ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бязанность лица не совершать определенных неправомерных действ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дают право субъекту правоотношений на осуществление определенных разрешенных законом действ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Г) предоставляют субъектам правоотношений дополнительные права при наличии основа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2.Поощрительные нормы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бязанность субъектов осуществлять определенные положительные активные действ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бязанность лица не совершать определенных неправомерных действ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дают право субъекту правоотношений на осуществление определенных разрешенных законом действ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Г) предоставляют субъектам правоотношений дополнительные права при наличии основа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3.Гипотеза нормы уголовно-исполнительного прав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словия, при которых должна действовать норм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права и обязанности субъектов уголовно-исполнительных правоотношен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указания на правовые последств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4.Диспозиция нормы уголовно-исполнительного прав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словия, при которых должна действовать норм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права и обязанности субъектов уголовно-исполнительных правоотношен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указания на правовые последств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5.Санкция нормы уголовно-исполнительного прав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словия, при которых должна действовать норм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права и обязанности субъектов уголовно-исполнительных правоотношен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указания на правовые последств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6.Юридические  факты - это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конкретные жизненные обстоятельства, с которыми нормы права связывают определенные юридические последствия - возникновение, изменение или прекращение правоотношен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фактическое поведение субъектов и совокупность их прав и обязанносте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бладатели определенных прав и обязанностей, установленных нормами прав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Г) явления и предметы, по поводу которых возникают правоотнош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7.Субьект правоотношений - это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конкретные жизненные обстоятельства, с которыми нормы права связывают определенные юридические последствия - возникновение, изменение или прекращение правоотношен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фактическое поведение субъектов и совокупность их прав и обязанносте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бладатели определенных прав и обязанностей, установленных нормами прав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Г) явления и предметы, по поводу которых возникают правоотнош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8.Содержание уголовно-исполнительных правоотношений - это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конкретные жизненные обстоятельства, с которыми нормы права связывают определенные юридические последствия - возникновение, изменение или прекращение правоотношен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фактическое поведение субъектов и совокупность их прав и обязанносте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бладатели определенных прав и обязанностей, установленных нормами прав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Г) явления и предметы, по поводу которых возникают правоотнош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29.Обьект правоотношений - это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конкретные жизненные обстоятельства, с которыми нормы права связывают определенные юридические последствия - возникновение, изменение или прекращение правоотношени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фактическое поведение субъектов и совокупность их прав и обязанносте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бладатели определенных прав и обязанностей, установленных нормами прав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Г) явления и предметы, по поводу которых возникают правоотнош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30.Уголовно-исполнительную систему  составляют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рганы и учреждения исполнения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сужденные, органы и учреждения исполнения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суд, осужденные, органы и учреждения исполнения наказа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31.Персонал, который обеспечивает деятельность органов и учреждений исполнения наказаний, имеет статус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военнослужащих - контрактнико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государственных служащих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военнослужащие общегосударственного призыва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32.Управлиння уголовно-исполнительной системой возложено на: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А) Секретариат Главы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Б) ГСИН МЮ ДНР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Правительство ДНР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Г) Министерство юстиции ДНР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33.Уголовно-исполнительные учреждения делятся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головно-исполнительные учреждения открытого и закрытого типо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уголовно-исполнительные учреждения общего, открытого и закрытого типо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уголовно-исполнительные учреждения общего, открытого, закрытого и личного типов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34.Реальные исполнения наказания в виде штрафа возлагается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головно-исполнительные инспекци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Государственную исполнительную службу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судебные органы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35.Основнимы правовыми режимами исполнения наказания в виде штрафа являют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добровольное исполнени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принудительное взыскание в процессе исполнительного производств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добровольное исполнение и принудительное взыскание в процессе исполнительного производства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36.Наказание в виде лишения права занимать определенные должности или заниматься определенной деятельностью может быть назначено ка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сновной вид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дополнительное наказани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сновное и дополнительное наказание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37.Исполнение наказание в виде лишения права занимать определенные должности или заниматься определенной деятельностью возлагается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головно-исполнительные инспекци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Государственную исполнительную службу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ГСИН МЮ ДНР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38.Исполнение наказания в виде общественных работ возлагается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головно-исполнительные инспекци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Государственную исполнительную службу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ГСИН МЮ ДНР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39.Наказание в виде общественных работ устанавливается на сро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т 30 до 120 часов, для несовершеннолетних - от 24 до 60 часо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т 60 до 240 часов, для несовершеннолетних - от 30 до 120 часо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т 30 до 180 часов, для несовершеннолетних - от 10 до 30 часов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0.Виды общественных работ определяют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головно-исполнительные инспекции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Б) органы местного самоуправления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ГСИН МЮ ДНР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1.Ежедневный срок осуществления общественных работ не может превышать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не более 4:00 для взрослых и 2:00 для несовершеннолетних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не более 2:00 для взрослых и 1:00 для несовершеннолетних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не более 6:00 для взрослых и 2:00 для несовершеннолетних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2.Исправительные работы назначаются сроком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т шести месяцев до одного года, для несовершеннолетних - от 1 месяца до 1 года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т трех месяцев до двух лет, для несовершеннолетних - от 1 месяца до 6 месяцев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т шести месяцев до двух лет, для несовершеннолетних - от 2 месяцев до 1 года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3.Отчисления с заработка, осужденного к исправительным работам составляют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т 10 до 25%, для несовершеннолетних - от 3 до 15%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т 10 до 20%, для несовершеннолетних - от 5 до 10%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т 15 до 25%, для несовершеннолетних - от 3 до 10%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4.Исполнение наказания в виде исправительных работ возлагается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головно-исполнительные инспекци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Государственную исполнительную службу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ГСИН МЮ ДНР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5.Проведення индивидуально-профилактической работы с осужденными возлагается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головно-исполнительные инспекци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рганы внутренних дел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рганы местного самоуправл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6.Наказание в виде служебных ограничений для военнослужащих может назначаться ка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сновной вид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дополнительное наказани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сновное и дополнительное наказание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7.Исполнение наказания в виде служебных ограничений для военнослужащих возлагается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головно-исполнительные инспекци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должностное лицо соответствующего военного органа (части)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ГСИН МЮ ДНР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8.Наказание в виде конфискации имущества может назначаться ка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сновной вид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дополнительное наказани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сновное и дополнительное наказание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49.Исполнение наказания в виде конфискации имущества возлагается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головно-исполнительные инспекци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Государственную исполнительную службу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ГСИН МЮ ДНР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50.Конфискации подлежит имущество, которое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является личной собственностью осужденного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бщей собственностью осужденного и членов его семь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находится по месту жительства осужденного независимо от права собственности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51.Наказание в виде ареста может назначаться ка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сновной вид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дополнительное наказани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сновное и дополнительное наказание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52.Исполнение наказание в виде ареста возлагается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головно-исполнительные инспекци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Государственную исполнительную службу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ГСИН МЮ ДНР по вопросам исполнения наказа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53.Наказание в виде ареста может назначаться на сро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т одного до шести месяце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т трех до шести месяце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т одного месяца до года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54.Военнослужащие, осужденные к аресту, отбывают наказание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в арестном дом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на гауптвахт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в штрафном батальоне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55.Наказание в виде ограничения свободы не может быть применен 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несовершеннолетних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к беременным женщинам и женщинам, имеющим детей в возрасте до 14 лет,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к лицам, которые достигли пенсионного возраст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Г) к инвалидам третьей группы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Д) к инвалидам первой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Е) к инвалидам второй группы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56.Осужденные к исполнению наказания в виде ограничения свободы, отбывают наказание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в арестном дом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в следственном изоляторе (СИЗО)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в исправительных центрах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57.Во время отбывания наказания в виде ограничения свободы, при наличии определенных оснований, к осужденным могут применяться взыскания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Взыскание может быть наложено в сро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не позднее 10 суток со дня обнаружения проступка, а в случае проведения проверки в связи с проступком, то со дня ее окончания, но не позднее шести месяцев со дня соверш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не позднее 15 суток со дня обнаружения проступка, а в случае проведения проверки в связи с проступком, то со дня ее окончания, но не позднее трех месяцев со дня соверш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не позднее 15 суток со дня обнаружения проступка, а в случае проведения проверки в связи с проступком, то со дня ее окончания, но не позднее шести месяцев со дня соверш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58.Наложенное взыскание обращается к исполнению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немедленно, но не позднее трех месяцев со дня его налож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немедленно, но не позднее одного месяца со дня его налож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немедленно, но не позднее трех месяцев со дня его налож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59.Наказание в виде содержания в дисциплинарной воинской назначает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военнослужащим срочной службы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военнослужащим бессрочной службы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любому лицу, если санкция статьи Уголовного кодекса ДНР предусматривает данный вид наказа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60.Наказание виде содержания в дисциплинарной воинской назначается на сро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т трех месяцев до одного год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т шести месяцев до одного год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т шести месяцев до двух лет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61.Наказание в виде содержания в дисциплинарной воинской назначается, если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этот вид наказания предусмотрен соответствующей санкцией статьи Уголовного кодекса ДНР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наказание предусмотрено соответствующей санкцией статьи Уголовного кодекса ДНР, или в тех случаях, когда суд, учитывая обстоятельства дела и личность осужденного, считает целесообразным заменить лишение свободы на срок не более двух лет содержанием в дисциплинарном батальон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когда суд, учитывая обстоятельства дела и личность осужденного, считает целесообразным заменить лишение свободы на срок не более двух лет содержанием в дисциплинарном батальоне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62.Организационную структуру и численность дисциплинарного батальона определяет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Министр обороны ДНР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Б) Правительство ДНР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Министр обороны ДНР по согласованию с бюджетным комитетом Народного Совета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63.Вид учреждения отбывания наказания для осужденных определяет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судом при постановлении приговора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Б) соответствующей Инструкцией, утвержденной Приказом ГСИН МЮ ДНР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соответствующей Инструкцией, утвержденной Приказом Министра юстиции ДНР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64. До исправительных колоний минимального уровня безопасности с облегченными условиями содержания направляются лиц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сужденные впервые к лишению свободы за преступления, совершенные по неосторожности, преступления небольшой и средней тяжест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сужденные впервые к лишению свободы за преступления, совершенные по неосторожност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сужденные впервые к лишению свободы за преступления небольшой и средней тяжест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65.До исправительных колоний минимального уровня безопасности с общими условиями содержания направляют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мужчины, впервые осужденные к лишению свободы за преступления небольшой и средней тяжести, и женщины, осужденные за преступления небольшой и средней тяжести, тяжкие и особо тяжкие преступле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мужчины и женщины впервые осужденные к лишению свободы за преступления, совершенные по неосторожност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исключительно женщины, осужденные за преступления небольшой и средней тяжести, тяжкие и особо тяжкие преступл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66.Несовершеннолетние лица, осужденные к наказанию в виде лишения свободы, направляются для отбывания наказания в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в исправительные колонии минимального уровня безопасности с общими условиями содерж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в исправительные колонии минимального уровня безопасности с облегченными условиями содерж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воспитательных учреждений - воспитательных коло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67.О принятиия решения по определению уровня безопасности исправительной колонии осужденному объявляет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стно, с указанием в протоколе заседания Региональной комиссии, приобщается к материалам личного дела осужденного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устно, с указанием в протоколе заседания Региональной комиссии, приобщается к материалам личного дела, осужденного вместе со справкой об установлении уровня безопасности исправительной колони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под роспись на выписке из протокола заседания Региональной комиссии, приобщается к материалам личного дела, осужденного вместе со справкой об установлении уровня безопасности исправительной колонии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68.Индивидуальни наряды на запросы готовятся управлением по контролю за исполнением судебных решений на протяжении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трех рабочих дней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пяти рабочих дней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семи рабочих дне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69.Обращения осужденных и других граждан по вопросам распределения и направления, осужденных из СИЗО в исправительное учреждение, подаются в сро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не позднее трех суток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не позднее одних суток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не позднее пяти суток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70.Высшим органом, который рассматривает заявления и жалобы осужденных лиц, граждан, обращений государственных или общественных учреждений и организаций, апелляционных представлений органов прокуратуры по вопросам распределения и направления, осужденных в учреждения исполнения наказания, являют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Верховный суд ДНР,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Б) Апелляционная комиссия ГСИН ДНР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Апелляционные палата  по месту осуждения лиц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71.Личное дело на каждого арестованного открывает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по месту отбывания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судом, после вступления приговора в законную силу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по месту предварительного заключе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72.Важнейшим требованием режима выполнения лишения свободы являют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изоляция осужденных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воспитание осужденных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принудительное трудоустройство в исправительных учреждениях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73.Персональные наряды на запросы готовятся управления по контролю за исполнением судебных решений на протяжении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трех рабочих дней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пяти рабочих дней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семи рабочих дне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74Лица, совершившие преступление в несовершеннолетнем возрасте и до вступления приговора в законную силу достигли совершеннолетия, направляются для отбывания наказания в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в исправительные колонии минимального уровня безопасности с общими условиями содерж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в исправительные колонии минимального уровня безопасности с облегченными условиями содерж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воспитательных учреждений - воспитательных коло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75.По общему правилу наказания в виде содержания в дисциплинарной воинской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засчитывается в срок военной службы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не засчитывается в срок военной службы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может быть зачислен в срок военной службы, если осужденный был освобожден от дальнейшего отбывания указанного наказания в связи с помилованием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76.Контроль за деятельностью дисциплинарного батальона, соблюдения в нем требований воинских уставов, Положения и Уголовно-исполнительного кодекса  осуществляет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Министр обороны ДНР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Б) Правительство ДНР;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) Государственный департамент исполнения наказа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77.Наказание в виде содержания в дисциплинарной воинской вместо лишения свободы не может применяться к лицам, которые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же ранее отбывали наказание в виде лишения свободы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ранее отбывавших наказание в виде лишения свободы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являются военнослужащими бессрочной службы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78.Меры поощрения и взыскания к лицам, осужденным к ограничению свободы накладывают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стно с отображением в личном деле осужденного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письменно с отображением в личном деле осужденного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письменно и устно с отображением в личном деле осужденного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79.Осужденный к наказанию в виде ограничения свободы считается не имеющим взыскания если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в течение шести месяцев со дня отбытия взыскания осужденный не будет подвергнут новому взысканию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в течение года со дня отбытия взыскания осужденный не будет подвергнут новому взысканию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в течение трех месяцев со дня отбытия взыскания осужденный не будет подвергнут новому взысканию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80.Ограничение свободы применяется к лицам, которые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достигли 16 лет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достигли 18 лет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достигли 14 лет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81.Наказание в виде ограничения свободы может назначаться ка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сновной вид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дополнительное наказани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сновное и дополнительное наказание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82.Исполнение наказаний в виде ограничения свободы возлагается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Уголовно-исполнительные инспекци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Государственную исполнительную службу;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В) ГСИН МЮ ДНР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83.Наказание в виде ареста может назначаться на сро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т одного до пяти лет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от трех месяцев до трех лет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т одного месяца до трех лет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84.Осужденные к аресту, отбывают наказание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в арестном дом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в следственном изоляторе (СИЗО)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в изоляторе временного содержания (ИВС)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85.Исполнение приговора суда о лишении воинского, специального звания, ранга, чина или квалификационного класса возлагается на: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color w:val="000000"/>
        </w:rPr>
        <w:t>А) ГСИН МЮ ДНР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Государственную исполнительную службу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рганы и должностные лица, которым законодательством предоставлено право присвоения соответствующих специальных знаний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86.ГСИН в виде лишения воинского, специального звания, ранга, чина или квалификационного класса может быть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сновным видом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дополнительным наказанием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сновным и дополнительным наказанием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87.Наказание в виде штрафа может быть назначено как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основной вид наказа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дополнительное наказани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сновное и дополнительное наказание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88.Принудительное исполнения наказания в виде штрафа осуществляет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путем наложения ареста на имущество должника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путем наложения ареста на имущество должника и его родных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путем изъятия имущества должника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89.Уголовно исполнительный кодекс предусматривает следующие сроки для добровольной уплаты штраф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десятидневный срок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пятнадцатидневный срок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месячный срок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90.Уголовно-исполнительные учреждения закрытого типа делятся на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колонии общего, строгого и личного режимов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колонии минимального, среднего и максимального уровней безопасност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колонии с облегченными условиями содержания и с общими условиями содержани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91.Из СИЗО в учреждения для отбывания наказания осужденные к лишению свободы направляются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по общим нарядам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индивидуальным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персональными нарядами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Г) без нарядов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92.Ришення Апелляционной комиссии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может быть обжаловано осужденным в судебном порядке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является обязательным к исполнению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обжалованию не подлежит, но на него может быть подан протест прокурора областного уровня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b/>
          <w:bCs/>
          <w:color w:val="000000"/>
        </w:rPr>
        <w:t>93.Решения Апелляционной комиссии вступает в силу: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А) с момента подписания и не имеет обратной силы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Б) в течение пяти суток, если решение не внесена заявление осужденного о намерении обжаловать его в течение десяти суток со дня предоставления указанного заявления;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В) после принятия решения судебными органами по результатам рассмотрения жалобы осужденного или протеста прокурора.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к зачету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"Уголовно-исполнительное право "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8"/>
        </w:numPr>
        <w:ind w:left="296" w:hanging="0"/>
        <w:jc w:val="both"/>
        <w:rPr>
          <w:color w:val="000000"/>
        </w:rPr>
      </w:pPr>
      <w:r>
        <w:rPr>
          <w:color w:val="000000"/>
        </w:rPr>
        <w:t>Понятие уголовно-исполнительной политики.</w:t>
      </w:r>
    </w:p>
    <w:p>
      <w:pPr>
        <w:pStyle w:val="Normal"/>
        <w:numPr>
          <w:ilvl w:val="0"/>
          <w:numId w:val="8"/>
        </w:numPr>
        <w:ind w:left="296" w:hanging="0"/>
        <w:jc w:val="both"/>
        <w:rPr>
          <w:color w:val="000000"/>
        </w:rPr>
      </w:pPr>
      <w:r>
        <w:rPr>
          <w:color w:val="000000"/>
        </w:rPr>
        <w:t>Факторы, влияющие на уголовно-исполнительную политику ДНР.</w:t>
      </w:r>
    </w:p>
    <w:p>
      <w:pPr>
        <w:pStyle w:val="Normal"/>
        <w:numPr>
          <w:ilvl w:val="0"/>
          <w:numId w:val="8"/>
        </w:numPr>
        <w:ind w:left="296" w:hanging="0"/>
        <w:jc w:val="both"/>
        <w:rPr/>
      </w:pPr>
      <w:r>
        <w:rPr>
          <w:color w:val="000000"/>
        </w:rPr>
        <w:t>Приоритетные направления уголовно-исполнительной политики ДНР.</w:t>
      </w:r>
    </w:p>
    <w:p>
      <w:pPr>
        <w:pStyle w:val="Normal"/>
        <w:numPr>
          <w:ilvl w:val="0"/>
          <w:numId w:val="8"/>
        </w:numPr>
        <w:ind w:left="296" w:hanging="0"/>
        <w:jc w:val="both"/>
        <w:rPr/>
      </w:pPr>
      <w:r>
        <w:rPr>
          <w:color w:val="000000"/>
        </w:rPr>
        <w:t>Понятие и источники уголовно-исполнительного пра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мет и метод уголовно-исполнительного права.</w:t>
      </w:r>
    </w:p>
    <w:p>
      <w:pPr>
        <w:pStyle w:val="Normal"/>
        <w:numPr>
          <w:ilvl w:val="0"/>
          <w:numId w:val="8"/>
        </w:numPr>
        <w:ind w:left="296" w:hanging="0"/>
        <w:jc w:val="both"/>
        <w:rPr>
          <w:color w:val="000000"/>
        </w:rPr>
      </w:pPr>
      <w:r>
        <w:rPr>
          <w:color w:val="000000"/>
        </w:rPr>
        <w:t>Принципы уголовно-исполнительного права.</w:t>
      </w:r>
    </w:p>
    <w:p>
      <w:pPr>
        <w:pStyle w:val="Normal"/>
        <w:numPr>
          <w:ilvl w:val="0"/>
          <w:numId w:val="8"/>
        </w:numPr>
        <w:ind w:left="296" w:hanging="0"/>
        <w:jc w:val="both"/>
        <w:rPr/>
      </w:pPr>
      <w:r>
        <w:rPr>
          <w:color w:val="000000"/>
        </w:rPr>
        <w:t>Уголовно-исполнительные учреждения и другие государственные органы, исполняющие уголовные наказания.</w:t>
      </w:r>
    </w:p>
    <w:p>
      <w:pPr>
        <w:pStyle w:val="Normal"/>
        <w:numPr>
          <w:ilvl w:val="0"/>
          <w:numId w:val="8"/>
        </w:numPr>
        <w:ind w:left="296" w:hanging="0"/>
        <w:jc w:val="both"/>
        <w:rPr>
          <w:color w:val="000000"/>
        </w:rPr>
      </w:pPr>
      <w:r>
        <w:rPr>
          <w:color w:val="000000"/>
        </w:rPr>
        <w:t>Правовое положение лиц, отбывающих наказание в виде лишения свободы.</w:t>
      </w:r>
    </w:p>
    <w:p>
      <w:pPr>
        <w:pStyle w:val="Normal"/>
        <w:numPr>
          <w:ilvl w:val="0"/>
          <w:numId w:val="8"/>
        </w:numPr>
        <w:ind w:left="296" w:hanging="0"/>
        <w:jc w:val="both"/>
        <w:rPr>
          <w:color w:val="000000"/>
        </w:rPr>
      </w:pPr>
      <w:r>
        <w:rPr>
          <w:color w:val="000000"/>
        </w:rPr>
        <w:t>Режим и внутренний распорядок уголовно-исполнительного учреждения.</w:t>
      </w:r>
    </w:p>
    <w:p>
      <w:pPr>
        <w:pStyle w:val="Normal"/>
        <w:numPr>
          <w:ilvl w:val="0"/>
          <w:numId w:val="8"/>
        </w:numPr>
        <w:ind w:left="296" w:hanging="0"/>
        <w:jc w:val="both"/>
        <w:rPr>
          <w:color w:val="000000"/>
        </w:rPr>
      </w:pPr>
      <w:r>
        <w:rPr>
          <w:color w:val="000000"/>
        </w:rPr>
        <w:t>Категории осужденных, направляемых в уголовно-исполнительных учреждениях различных видов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Проживание женщин, осужденных к лишению свободы, за пределами колонии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Право переписки, использования и получения денежных переводов лицами, осужденными к лишению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Право на отпуск, свидание и телефонные разговоры лиц, осужденных к лишению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Право на получение посылок, бандеролей и передач лицами, осужденными к лишению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Право на предложения, заявления и жалобы лиц, осужденных к лишению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Изменение условий содержания лиц, осужденных к лишению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/>
      </w:pPr>
      <w:r>
        <w:rPr>
          <w:color w:val="000000"/>
        </w:rPr>
        <w:t>Перевод лиц, осужденных к лишению свободы, с одного уголовно-исполнительной учреждения в другое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Труд лиц, осужденных к лишению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Денежные удержания из заработной платы и других доходов лиц, осужденных к лишению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Меры поощрения, применяемые к лицам, осужденным к лишению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Порядок применения поощрительных мер к лицам, осужденным к лишению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Меры взыскания, применяемые к лицам, осужденным к лишению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Порядок применения мер взыскания к лицам, осужденным к лишению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Особенности выполнения мер взыскания в виде направления в штрафной или дисциплинарный изолятор, карцер, помещения камерного типа.</w:t>
      </w:r>
    </w:p>
    <w:p>
      <w:pPr>
        <w:pStyle w:val="Normal"/>
        <w:numPr>
          <w:ilvl w:val="0"/>
          <w:numId w:val="8"/>
        </w:numPr>
        <w:ind w:left="360" w:hanging="0"/>
        <w:jc w:val="both"/>
        <w:rPr/>
      </w:pPr>
      <w:r>
        <w:rPr>
          <w:color w:val="000000"/>
        </w:rPr>
        <w:t>Применение мер безопасности к лицам, лишенным свобод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ания применения оружия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Особый режим в местах лишения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Медицинское обслуживание осужденных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Исполнение наказания в виде ограничения свободы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Исполнение наказания в виде ареста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Исполнение наказания в виде исправительных работ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Исполнение наказания в виде общественных работ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Основания и порядок освобождения от отбывания наказания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Помощь освобожденным от отбывания наказания лицам.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color w:val="000000"/>
        </w:rPr>
      </w:pPr>
      <w:r>
        <w:rPr>
          <w:color w:val="000000"/>
        </w:rPr>
        <w:t>Правовое положение лиц, содержащихся под стражей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color w:val="000000"/>
          <w:u w:val="single"/>
        </w:rPr>
        <w:t>Основная литература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numPr>
          <w:ilvl w:val="0"/>
          <w:numId w:val="11"/>
        </w:numPr>
        <w:ind w:left="296" w:hanging="0"/>
        <w:jc w:val="both"/>
        <w:rPr/>
      </w:pPr>
      <w:r>
        <w:rPr/>
        <w:t xml:space="preserve">Конституция ДНР </w:t>
      </w:r>
    </w:p>
    <w:p>
      <w:pPr>
        <w:pStyle w:val="Normal"/>
        <w:numPr>
          <w:ilvl w:val="0"/>
          <w:numId w:val="11"/>
        </w:numPr>
        <w:ind w:left="296" w:hanging="0"/>
        <w:jc w:val="both"/>
        <w:rPr/>
      </w:pPr>
      <w:r>
        <w:rPr/>
        <w:t xml:space="preserve"> </w:t>
      </w:r>
      <w:r>
        <w:rPr/>
        <w:t xml:space="preserve">Бланков, А. С. Уголовно-исполнительное право / А.С. Бланков, В.М. Фокин. - М.: Книга по Требованию, </w:t>
      </w:r>
      <w:r>
        <w:rPr>
          <w:rStyle w:val="StrongEmphasis"/>
        </w:rPr>
        <w:t>2016</w:t>
      </w:r>
      <w:r>
        <w:rPr/>
        <w:t>. - 224 c.</w:t>
      </w:r>
    </w:p>
    <w:p>
      <w:pPr>
        <w:pStyle w:val="Normal"/>
        <w:numPr>
          <w:ilvl w:val="0"/>
          <w:numId w:val="11"/>
        </w:numPr>
        <w:ind w:left="296" w:hanging="0"/>
        <w:jc w:val="both"/>
        <w:rPr/>
      </w:pPr>
      <w:r>
        <w:rPr/>
        <w:t xml:space="preserve"> </w:t>
      </w:r>
      <w:r>
        <w:rPr/>
        <w:t xml:space="preserve">Боровикова, В. В. Уголовно-исполнительное право / В.В. Боровикова, Е.Г. Сторубленкова, Е.В. Кошелева. - М.: Щит-М, </w:t>
      </w:r>
      <w:r>
        <w:rPr>
          <w:rStyle w:val="StrongEmphasis"/>
        </w:rPr>
        <w:t>2016</w:t>
      </w:r>
      <w:r>
        <w:rPr/>
        <w:t>. - 184 c.</w:t>
      </w:r>
    </w:p>
    <w:p>
      <w:pPr>
        <w:pStyle w:val="Normal"/>
        <w:numPr>
          <w:ilvl w:val="0"/>
          <w:numId w:val="11"/>
        </w:numPr>
        <w:ind w:left="296" w:hanging="0"/>
        <w:jc w:val="both"/>
        <w:rPr/>
      </w:pPr>
      <w:r>
        <w:rPr/>
        <w:t xml:space="preserve">. Бриллиантов, А. В. Уголовно-исполнительное право в вопросах, ответах и схемах / А.В. Бриллиантов, С.И. Курганов. - М.: Проспект, </w:t>
      </w:r>
      <w:r>
        <w:rPr>
          <w:rStyle w:val="StrongEmphasis"/>
        </w:rPr>
        <w:t>2016</w:t>
      </w:r>
      <w:r>
        <w:rPr/>
        <w:t>. - 224 c.</w:t>
      </w:r>
    </w:p>
    <w:p>
      <w:pPr>
        <w:pStyle w:val="Normal"/>
        <w:numPr>
          <w:ilvl w:val="0"/>
          <w:numId w:val="11"/>
        </w:numPr>
        <w:ind w:left="296" w:hanging="0"/>
        <w:jc w:val="both"/>
        <w:rPr/>
      </w:pPr>
      <w:r>
        <w:rPr/>
        <w:t xml:space="preserve"> </w:t>
      </w:r>
      <w:r>
        <w:rPr/>
        <w:t xml:space="preserve">Винокуров, А.Ю. Практикум по уголовно-процессуальному праву / А.Ю. Винокуров. - М.: Экзамен, </w:t>
      </w:r>
      <w:r>
        <w:rPr>
          <w:rStyle w:val="StrongEmphasis"/>
        </w:rPr>
        <w:t>2016</w:t>
      </w:r>
      <w:r>
        <w:rPr/>
        <w:t>. - 256 c.</w:t>
      </w:r>
    </w:p>
    <w:p>
      <w:pPr>
        <w:pStyle w:val="Normal"/>
        <w:numPr>
          <w:ilvl w:val="0"/>
          <w:numId w:val="11"/>
        </w:numPr>
        <w:ind w:left="296" w:hanging="0"/>
        <w:jc w:val="both"/>
        <w:rPr/>
      </w:pPr>
      <w:r>
        <w:rPr/>
        <w:t xml:space="preserve">Зубарев, С. М. Уголовно-исполнительное право / С.М. Зубарев, В.А. Казакова, А.А. Толкаченко. - М.: Юрайт, </w:t>
      </w:r>
      <w:r>
        <w:rPr>
          <w:rStyle w:val="StrongEmphasis"/>
        </w:rPr>
        <w:t>2016</w:t>
      </w:r>
      <w:r>
        <w:rPr/>
        <w:t>. - 448 c.</w:t>
      </w:r>
    </w:p>
    <w:p>
      <w:pPr>
        <w:pStyle w:val="Normal"/>
        <w:ind w:left="296" w:hanging="0"/>
        <w:jc w:val="both"/>
        <w:rPr/>
      </w:pPr>
      <w:r>
        <w:rPr/>
      </w:r>
    </w:p>
    <w:p>
      <w:pPr>
        <w:pStyle w:val="Normal"/>
        <w:ind w:left="296" w:hanging="0"/>
        <w:jc w:val="both"/>
        <w:rPr/>
      </w:pPr>
      <w:r>
        <w:rPr/>
      </w:r>
    </w:p>
    <w:p>
      <w:pPr>
        <w:pStyle w:val="Normal"/>
        <w:ind w:left="296" w:hanging="0"/>
        <w:jc w:val="center"/>
        <w:rPr/>
      </w:pPr>
      <w:r>
        <w:rPr>
          <w:b/>
          <w:u w:val="single"/>
        </w:rPr>
        <w:t>Дополнительная литература:</w:t>
      </w:r>
    </w:p>
    <w:p>
      <w:pPr>
        <w:pStyle w:val="Normal"/>
        <w:ind w:left="29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96" w:hanging="154"/>
        <w:jc w:val="both"/>
        <w:rPr/>
      </w:pPr>
      <w:r>
        <w:rPr/>
        <w:t>1.Уголовный кодекс Донецкой Народной Республики.</w:t>
      </w:r>
    </w:p>
    <w:p>
      <w:pPr>
        <w:pStyle w:val="Normal"/>
        <w:ind w:left="296" w:hanging="154"/>
        <w:jc w:val="both"/>
        <w:rPr/>
      </w:pPr>
      <w:r>
        <w:rPr/>
        <w:t>2. Уголовно-процессуальный кодекс Донецкой Народной Республики.</w:t>
      </w:r>
    </w:p>
    <w:p>
      <w:pPr>
        <w:pStyle w:val="Normal"/>
        <w:ind w:left="296" w:hanging="154"/>
        <w:rPr/>
      </w:pPr>
      <w:r>
        <w:rPr/>
        <w:t>3. Введенская В.В. Государственная служба исполнения наказаний, административно-правовой статус // Вопросы российского и международного права. 2017. Том 7. No 5А. С. 162-178.</w:t>
      </w:r>
    </w:p>
    <w:p>
      <w:pPr>
        <w:pStyle w:val="Normal"/>
        <w:ind w:left="296" w:hanging="296"/>
        <w:rPr>
          <w:lang w:val="en-US"/>
        </w:rPr>
      </w:pPr>
      <w:r>
        <w:rPr/>
        <w:t xml:space="preserve">  </w:t>
      </w:r>
      <w:r>
        <w:rPr/>
        <w:t xml:space="preserve">4. О передаче Государственной службы исполнения наказаний Министерства внутренних дел Донецкой Народной Республики в ведение Министерства юстиции Донецкой На-родной Республики: Постановление Совета Министров ДНР от 02.09.2015 No 17-25. </w:t>
      </w:r>
      <w:r>
        <w:rPr>
          <w:lang w:val="en-US"/>
        </w:rPr>
        <w:t xml:space="preserve">URL: </w:t>
      </w:r>
      <w:hyperlink r:id="rId4">
        <w:r>
          <w:rPr>
            <w:rStyle w:val="InternetLink"/>
            <w:color w:val="000000"/>
            <w:lang w:val="en-US"/>
          </w:rPr>
          <w:t>http://old.dnr-online.ru/wp-</w:t>
        </w:r>
        <w:r>
          <w:rPr>
            <w:rStyle w:val="InternetLink"/>
            <w:color w:val="000000"/>
          </w:rPr>
          <w:t>с</w:t>
        </w:r>
        <w:r>
          <w:rPr>
            <w:rStyle w:val="InternetLink"/>
            <w:color w:val="000000"/>
            <w:lang w:val="en-US"/>
          </w:rPr>
          <w:t>ontent/uploads/2015/03/Postanov_N17_25_02092015.pdf</w:t>
        </w:r>
      </w:hyperlink>
    </w:p>
    <w:p>
      <w:pPr>
        <w:pStyle w:val="Normal"/>
        <w:ind w:left="284" w:hanging="142"/>
        <w:rPr/>
      </w:pPr>
      <w:r>
        <w:rPr/>
        <w:t xml:space="preserve">5. Об утверждении положения и структуры Государственной службы исполнения наказаний Министерства юстиции Донецкой Народной Республики, а также предельной численности сотрудников учреждений, исполняющих наказания, следственных </w:t>
      </w:r>
    </w:p>
    <w:p>
      <w:pPr>
        <w:pStyle w:val="Normal"/>
        <w:ind w:left="296" w:hanging="0"/>
        <w:rPr>
          <w:b/>
          <w:b/>
          <w:color w:val="000000"/>
          <w:u w:val="single"/>
          <w:lang w:val="en-US"/>
        </w:rPr>
      </w:pPr>
      <w:r>
        <w:rPr/>
        <w:t xml:space="preserve">изоляторов, органов и предприятий, специально созданных для обеспечения деятельности Государственной службы исполнения наказаний Министерства юстиции Донецкой Народной Республики: Постановление Совета Министров ДНР от 02.12.2015 No 23-10. </w:t>
      </w:r>
      <w:r>
        <w:rPr>
          <w:lang w:val="en-US"/>
        </w:rPr>
        <w:t>URL: http://old.dnr-online.ru/wp-content/uploads/2016/05/Posta-nov_N23_10_0212 2015.pdf</w:t>
      </w:r>
      <w:r>
        <w:rPr>
          <w:b/>
          <w:u w:val="single"/>
          <w:lang w:val="en-US"/>
        </w:rPr>
        <w:br/>
      </w:r>
    </w:p>
    <w:p>
      <w:pPr>
        <w:pStyle w:val="Normal"/>
        <w:jc w:val="both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Style15"/>
        <w:spacing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32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220"/>
      <w:jc w:val="center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lang w:val="uk-UA"/>
    </w:rPr>
  </w:style>
  <w:style w:type="character" w:styleId="Style8">
    <w:name w:val="Текст Знак"/>
    <w:qFormat/>
    <w:rPr>
      <w:rFonts w:ascii="Courier New" w:hAnsi="Courier New" w:cs="Courier New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b/>
      <w:sz w:val="40"/>
    </w:rPr>
  </w:style>
  <w:style w:type="character" w:styleId="7">
    <w:name w:val="Заголовок 7 Знак"/>
    <w:qFormat/>
    <w:rPr>
      <w:b/>
      <w:sz w:val="32"/>
      <w:lang w:val="en-US" w:eastAsia="en-US"/>
    </w:rPr>
  </w:style>
  <w:style w:type="character" w:styleId="8">
    <w:name w:val="Заголовок 8 Знак"/>
    <w:qFormat/>
    <w:rPr>
      <w:sz w:val="28"/>
      <w:lang w:val="uk-UA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сноски Знак"/>
    <w:qFormat/>
    <w:rPr>
      <w:lang w:val="uk-UA"/>
    </w:rPr>
  </w:style>
  <w:style w:type="character" w:styleId="Style10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en-US" w:eastAsia="en-US"/>
    </w:rPr>
  </w:style>
  <w:style w:type="character" w:styleId="31">
    <w:name w:val="Основной текст с отступом 3 Знак"/>
    <w:qFormat/>
    <w:rPr>
      <w:sz w:val="25"/>
    </w:rPr>
  </w:style>
  <w:style w:type="character" w:styleId="22">
    <w:name w:val="Основной текст 2 Знак"/>
    <w:qFormat/>
    <w:rPr>
      <w:b/>
      <w:sz w:val="28"/>
      <w:lang w:val="en-US" w:eastAsia="en-US"/>
    </w:rPr>
  </w:style>
  <w:style w:type="character" w:styleId="Style11">
    <w:name w:val="Текст концевой сноски Знак"/>
    <w:qFormat/>
    <w:rPr>
      <w:lang w:val="uk-UA"/>
    </w:rPr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220"/>
      <w:jc w:val="both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5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18">
    <w:name w:val="Стиль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old.dnr-online.ru/wp-&#1089;ontent/uploads/2015/03/Postanov_N17_25_02092015.pdf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8:22:00Z</dcterms:created>
  <dc:creator>User</dc:creator>
  <dc:description/>
  <cp:keywords/>
  <dc:language>en-US</dc:language>
  <cp:lastModifiedBy>Пользователь</cp:lastModifiedBy>
  <cp:lastPrinted>2019-02-01T10:10:00Z</cp:lastPrinted>
  <dcterms:modified xsi:type="dcterms:W3CDTF">2021-01-17T06:45:00Z</dcterms:modified>
  <cp:revision>17</cp:revision>
  <dc:subject/>
  <dc:title>МАКЕЕВСКИЙ ЭКОНОМИКО-ГУМАНИТАРНЫЙ ИНСТИТУТ</dc:title>
</cp:coreProperties>
</file>