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center"/>
        <w:rPr>
          <w:color w:val="000000"/>
          <w:szCs w:val="28"/>
        </w:rPr>
      </w:pPr>
      <w:r>
        <w:rPr>
          <w:rStyle w:val="Notranslate"/>
          <w:color w:val="000000"/>
          <w:szCs w:val="28"/>
        </w:rPr>
        <w:t>Тема</w:t>
      </w:r>
      <w:r>
        <w:rPr>
          <w:rStyle w:val="Appleconvertedspace"/>
          <w:color w:val="000000"/>
          <w:szCs w:val="28"/>
        </w:rPr>
        <w:t> </w:t>
      </w:r>
      <w:r>
        <w:rPr>
          <w:rStyle w:val="Notranslate"/>
          <w:color w:val="000000"/>
          <w:szCs w:val="28"/>
        </w:rPr>
        <w:t>№</w:t>
      </w:r>
      <w:r>
        <w:rPr>
          <w:rStyle w:val="Appleconvertedspace"/>
          <w:color w:val="000000"/>
          <w:szCs w:val="28"/>
        </w:rPr>
        <w:t> </w:t>
      </w:r>
      <w:r>
        <w:rPr>
          <w:rStyle w:val="Notranslate"/>
          <w:color w:val="000000"/>
          <w:szCs w:val="28"/>
        </w:rPr>
        <w:t>5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Heading2"/>
        <w:ind w:firstLine="720"/>
        <w:jc w:val="center"/>
        <w:rPr>
          <w:color w:val="000000"/>
          <w:szCs w:val="28"/>
        </w:rPr>
      </w:pPr>
      <w:r>
        <w:rPr>
          <w:rStyle w:val="Notranslate"/>
          <w:color w:val="000000"/>
          <w:szCs w:val="28"/>
        </w:rPr>
        <w:t>Основания и порядок освобождения от отбывания наказания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ыяснить основания и порядок освобождения от отбывания наказания, а также ознакомить студентов с помощью освобожденным от отбывания наказания лицам и контролем за ним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ЛАН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нования освобождения от наказания.</w:t>
      </w:r>
    </w:p>
    <w:p>
      <w:pPr>
        <w:pStyle w:val="Normal"/>
        <w:numPr>
          <w:ilvl w:val="0"/>
          <w:numId w:val="9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омощь лицам, освобожденным от наказания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опрос 1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снования освобождения от наказания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нованиями освобождения от отбывания наказания являются: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бытия срока наказания, назначенного приговором суда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Закон об амнистии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акт о помиловании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тмены приговора суда и прекращения уголовного дела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стечения сроков давности исполнения обвинительного приговора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словно-досрочное освобождение от отбывания наказания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болезнь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ругие основания, предусмотренные законом.</w:t>
      </w:r>
    </w:p>
    <w:p>
      <w:pPr>
        <w:pStyle w:val="Style15"/>
        <w:spacing w:before="0" w:after="0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рекращение отбывания наказания и порядок освобожд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бывания наказания в виде лишения права занимать определенные должности или заниматься определенной деятельностью, ареста, ограничения свободы, содержания в дисциплинарной воинской части, лишение свободы прекращается в первой половине дня последнего дня срока наказания с учетом тех изменений, которые могут быть внесены в срок наказания в соответствии с законом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к аресту, ограничению свободы или лишения свободы после отбытия срока наказания, назначенного приговором суда, освобождаются в первой половине последнего дня срока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Если срок наказания истекает в выходной или праздничный день, осужденный освобождается в предвыходной или предпраздничный ден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 исчислении сроков месяцами срок истекает в соответствующее число последнего месяца, а если этот месяц не имеет соответствующего числа - в последний день этого месяц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С лицом, освобождается, проводится полный расчет, возвращаются личные документы, ценности и вещи, принадлежащие ей, выдаются деньги, хранившиеся на его лицевом счете, а также справка установленного образца, где указываются основания увольн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 просьбе лица, освобождается, выдается характеристик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аспорт лицу, освобождается от отбывания наказания в виде ареста, ограничения или лишения свободы, выдается при увольн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 отсутствии паспорта в личном деле осужденного администрация учреждения исполнения наказаний заблаговременно принимает меры по его получе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Досрочное освобождение от отбывания наказания производится в день поступления соответствующих документов, а если документы получены после окончания рабочего дня - в первой половине следующего дн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головно-исполнительная инспекция в день окончания срока наказания в виде общественных или исправительных работ, а при увольнении по другим основаниям не позднее следующего рабочего дня после получения соответствующих документов направляет уведомление владельцу предприятия, учреждения, организации или уполномоченному им органу, где осужденный отбывал наказание, о прекращения выполнения общественных работ или отчислений из его заработной плат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ужденному по его требованию может выдаваться справка об отбытии наказания или об освобождении от него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орядок досрочного освобождения от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мнистия применяется законом к гражданам, осужденных судами ДНР, независимо от места отбывания ими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носительно осужденного, представленного к помилованию органом или учреждением исполнения наказаний, соответствующее ходатайство подается в порядке, установленном законодатель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тносительно осужденного, в отношении которого в соответствии со статьями 79, 80 Уголовного кодекса ДНР может быть применено условно-досрочное освобождение от отбывания наказания или замена не отбытой части наказания более мягким, орган или учреждение исполнения наказаний направляет представление в суд в порядке, установленном уголовно-процессуальным законодатель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дминистрация органа или учреждения исполнения наказаний после отбытия осужденным установленной Уголовным кодексом ДНР части срока наказания обязана в месячный срок рассмотреть вопрос о возможности представления его к условно-досрочному освобождению от отбывания наказания или к замене не отбытой части наказания более мягким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Представление об освобождении от отбывания наказания вследствие психической болезни направляется в суд начальником органа или учреждения исполнения наказа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месте с представлением в суд направляются заключение специальной психиатрической экспертной комиссии и личное дело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едставление об освобождении от отбывания наказания вследствие другой тяжелой болезни направляется в суд начальником органа или учреждения исполнения наказаний. Одновременно с представлением в суд направляются заключение медицинской или врачебно-трудовой экспертной комиссии и личное дело осужденног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представлении указываются данные, характеризующие поведение осужденного во время отбывания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аказа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лучае признания инвалидом первой или второй группы лица, осужденного к общественным работам или ограничению свободы, орган или учреждение исполнения наказаний вносит представление в суд о его досрочном освобождении от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месте с представлением в суд направляется заключение врачебно-трудовой экспертной комисси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лучае отказа суда в отношении условно-досрочного освобождения от отбывания наказания или замене не отбытой части наказания более мягким повторное представление в этом вопросе лиц, осужденных за тяжкие и особо тяжкие преступления к лишению свободы на срок не менее пяти лет, может быть внесены не ранее чем через один год со дня вынесения постановления об отказе, а в отношении осужденных за другие преступления и несовершеннолетних осужденных - не ранее чем через шесть месяцев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Лица, освобожденные от отбывания наказания с испытанием или в порядке замены не отбытой части наказания более мягким, если они были направлены в места ограничения свободы или лишения свободы в случаях, предусмотренных законом, могут быть вновь представлены к условно-досрочному освобождению от отбывания наказания или замены не отбытой части наказания более мягким не ранее чем через один год со дня вынесения постановления о направлении в места ограничения свободы или лишения свободы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лучае установления беременности у женщины, осужденной к общественным или исправительным работам, уголовно-исполнительная инспекция вносит в суд представление о ее досрочном освобождении от отбывания наказания с момента освобождения от работы в связи с беременностью и родам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сужденные к ограничению свободы или лишению свободы женщины, которые стали беременными или родили детей во время отбывания наказания, кроме осужденных к лишению свободы на срок свыше пяти лет за умышленные тяжкие и особо тяжкие преступления, имеющие семью или родственников, давших согласие на совместное с ними проживание, или имеющих возможность самостоятельно обеспечить надлежащие условия для воспитания ребенка, могут быть по представлению администрации учреждения исполнения наказаний и наблюдательной комиссии освобождены судом от отбывания наказания в пределах срока, на который по закону женщина может быть освобождена от работы в связи с беременностью, родами и до достижения ребенком трехлетнего возраст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зависимости от поведения осужденной по достижении ребенком трехлетнего возраста или в случае смерти ребенка уголовно-исполнительная инспекция вносит в суд представление об освобождении его от отбывания наказания или замене его более мягким наказанием или направление осужденного для отбывания наказания, назначенного по приговору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равовой статус лиц, отбывших наказ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ца, отбывшие наказание, несут обязанности и пользуются правами, установленными для граждан ДНР, с ограничениями, предусмотренными для лиц, имеющих судимо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Такие ограничения могут быть предусмотрены только законом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вопрос 2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Помощь лицам, освобожденным от отбывания наказания,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и надзор за ними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казание помощи осужденным в трудовом и бытовом устройств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зднее чем за три месяца до окончания срока наказания администрация учреждения исполнения наказаний через территориальные органы внутренних дел и центры занятости населения принимает меры к трудовому и бытовому устройству осужденного по избранному им месту жительства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учреждениях исполнения наказаний организуются курсы подготовки осужденных к освобождению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Инвалиды первой и второй групп, а также мужчины старше шестидесяти лет и женщины - более пятидесяти пяти лет, в случае необходимости, с их согласия направляются в дома инвалидов и престарелы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есовершеннолетние, лишенные родительской опеки, в необходимых случаях направляются службами по делам несовершеннолетних в школы-интернаты или над ними устанавливается опека или попечительство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казание помощи лицам, освобожденным из мест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ца, освобожденные от отбывания наказания, обеспечиваются бесплатным проездом к месту жительства или работы в пределах ДН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случае отсутствия необходимого по сезону одежды, обуви и средств на их приобретение лица, освобожденные от отбывания наказания, обеспечиваются одеждой и обувью бесплат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Им может быть выдана единовременная денежная помощь за счет средств Государственного бюджета ДНР, предусмотренных на содержание уголовно-исполнительной систем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Условия и порядок предоставления помощи определяются нормативно-правовыми актами ГСИН ДНР по вопросам исполнения наказа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Лица, освобожденные от отбывания наказания и нуждаются по состоянию здоровья в постоянном уходе, а также несовершеннолетние направляются к месту жительства в сопровождении родственников или работника колони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Установление административного надзора за лицами, освобожденными из мест лишения свобод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Административный надзор устанавливается в отношении лиц, указанных в статье 3 Закона ДНР "Об административном надзоре за лицами, освобожденными из мест лишения свободы", по постановлению судьи в порядке, предусмотренном статьей 5 вышеуказанного Зако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остановление об установлении или прекращении административного надзора в случаях, предусмотренных пунктами "а", "б" и "г" статьи 3 Закона ДНР "Об административном надзоре за лицами, освобожденными из мест лишения свободы" объявляется поднадзорному под распис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и этом лицу, в отношении которого установлен административный надзор, разъясняются обязанности поднадзорного, сообщается об ответственности за нарушение правил административного надзора и об установленных в отношении него ограничения, предусмотренные статьями 9, 10 и 11 Закона ДНР "Об административном надзоре за лицами, освобожденными из мест лишения свободы "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бщественный контроль за лицами, условно-досрочно освобожденными от отбывания наказ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За лицами, условно-досрочно освобожденными от отбывания наказания, в течение не отбытой части наказания устанавливается контроль общественных организаций и трудовых коллективов, с этими лицами проводится воспитательная работа с целью закрепления результатов исправления и ресоциализ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бщественными организациями, которые осуществляют общественный контроль в соответствии с главой 26 УИК, есть те, уставами которых предусмотрено осуществление такого контроля, или те, которые изъявили желание осуществлять его с разрешения органа или учреждения исполнения наказаний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щественный контроль за лицами, условно-досрочно освобожденными от отбывания наказания, а также воспитательная работа с ними организуются наблюдательными комиссиями и осуществляются общественными организациями и трудовыми коллективами по месту работы или учебы и по месту жительства этих лиц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Наблюдательные комиссии, службы по делам несовершеннолетних, центры социальных служб для молодежи, а также общественные организации и трудовые коллективы могут выделять своих представителей и поручать им с их согласия систематическое проведение воспитательной работы и осуществление контроля за поведением лиц, условно-досрочно освобожденных от отбывания наказания.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бщественные воспитатели несовершеннолетних и другие лица, которым поручено проводить с условно-досрочно освобожденными от отбывания наказания воспитательную работу, контролируют их отношение к труду, учебе и поведение в быту, предоставляют им необходимую помощь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Notranslate"/>
          <w:b/>
          <w:bCs/>
          <w:color w:val="000000"/>
          <w:sz w:val="28"/>
          <w:szCs w:val="28"/>
        </w:rPr>
        <w:t>Органы, осуществляющие контроль за поведением лиц, освобожденных от отбывания наказания с испытание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онтроль за поведением лиц, освобожденных от отбывания наказания с испытанием в течение испытательного срока, осуществляется уголовно-исполнительной инспекцией по месту жительства осужденного, а в отношении военнослужащих - командирами воинских часте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Проведение индивидуально-профилактической работы с осужденными, освобожденными от отбывания наказания с испытанием, по месту жительства возлагается на органы внутренних де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К этой работе могут привлекаться работники органов государственной власти, органов местного самоуправления, а также объединения граждан, религиозные и благотворительные организации.</w:t>
      </w:r>
    </w:p>
    <w:p>
      <w:pPr>
        <w:pStyle w:val="Style15"/>
        <w:spacing w:before="0" w:after="0"/>
        <w:ind w:firstLine="709"/>
        <w:jc w:val="both"/>
        <w:rPr>
          <w:rStyle w:val="Cbitemprop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Cbitemprop"/>
          <w:b/>
          <w:sz w:val="28"/>
          <w:szCs w:val="28"/>
        </w:rPr>
        <w:t>Уголовно исполнительная инспекция</w:t>
      </w:r>
      <w:r>
        <w:rPr>
          <w:rStyle w:val="Cbitemprop"/>
          <w:sz w:val="28"/>
          <w:szCs w:val="28"/>
        </w:rPr>
        <w:t xml:space="preserve"> – это одно из подразделений общей структуры ГСИН. Ее функции сводятся к обеспечению надзора за жизнью и работой правонарушителей, не изолированных от общества, но несущих определенную опасность для его законопослушных член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Полномочия и задачи Уголовно исполнительной инспекции, как понятно из определения, сводятся к полномасштабным действиям по выполнению предписаний суда. В частности, они касаются мер, направленных на исправление нарушителя закона, но не связанных с изоляцией его от общества. В зоне ее ответственности граждане, наказание которых сводится к следующим мерам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шению свободы условно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ю свободы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срочке наказания фактической изоляцие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шению права занимать определенные должности и заниматься определенными видами деятельност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hyperlink r:id="rId2">
        <w:r>
          <w:rPr>
            <w:rStyle w:val="InternetLink"/>
            <w:sz w:val="28"/>
            <w:szCs w:val="28"/>
          </w:rPr>
          <w:t>Исправительным работам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hyperlink r:id="rId3">
        <w:r>
          <w:rPr>
            <w:rStyle w:val="InternetLink"/>
            <w:sz w:val="28"/>
            <w:szCs w:val="28"/>
          </w:rPr>
          <w:t>Обязательным работам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и надзорного инспектора и контроль поведения и содействие в адаптации в правовом обществе лиц, уже отбывших наказание в закрытых учреждениях.</w:t>
      </w:r>
    </w:p>
    <w:p>
      <w:pPr>
        <w:pStyle w:val="Normal"/>
        <w:numPr>
          <w:ilvl w:val="0"/>
          <w:numId w:val="0"/>
        </w:numPr>
        <w:spacing w:before="280" w:after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ретные обязанности инспекторов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тем, как судебное решение по делу правонарушителя приобрело законную силу, приговор направляется в УИИ.  Осуществление контроля его выполнения осужденным вменяется в обязанность сотрудников этого ведомства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ле прибытия документов осужденного, инспектор вызывает его для предварительной беседы. В ней он разъясняет правила поведения, обязательства и права подконтрольного лица, и порядок посещений Уголовно исполнительной инспекции для периодической регистрации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этих посещений регулирует должностное лицо исходя из соображений уровня жесткости необходимого контроля. Менять его вправе сам инспектор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зирающий сотрудник ведет количественный учет подконтрольных граждан и несет персональную ответственность за поведение своих «подопечных»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 ходе профилактических бесед он настраивает осужденного на жизнь, ориентированную на общегражданские нормы. А штатный психолог помогает решать проблемы психологического характера. Одновременно он определяет потенциальную опасность осужденного с точки зрения возможности повторного нарушения законодательства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трудника УИИ охватывают все сферы жизни правонарушителя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 отношению к разным группам осужденных его координирующие действия имеют особенност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жизни условно осужденных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фактического лишения свободы в исправительном учреждении условным сроком означает, что нарушитель закона продолжает жить и трудиться в обществе законопослушных граждан. За испытательный срок он должен своим поведением доказать, что он исправился и может жить в правовом поле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андартной процедуры регистрации в уголовно исполнительной инспекции и разъяснения обязанностей и прав осужденного, служащий УИИ предупреждает его об ответственности за нарушение правил. Правила эти касаются ежедневной жизни и содержат следующие требовани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окидать населенный пункт в продолжение испытательного срок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менять место пребывания по регистрации и постоянного жительства без ведома инспектора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на предприятии, устроится на которое сам осужденный, либо при помощи инспектора. Служащий УИИ, в свою очередь, обговаривает с работодателем обязанности нового сотрудника на рабочем месте, его выходные дни и график ежегодных отпуск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становиться на месте учеб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держиваться от употребления спиртных напитков и наркотических средст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ходиться дома в промежуток времени, определенный инспектором УИИ (например, от 22 часов вечера до 8 часов утр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график посещения гражданина УИИ с целью регистраци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рофилактическая беседа. Такие беседы ведутся в продолжение всего поднадзорного периода. Сотруднику УИИ помогает штатный психоло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 Уголовно исполнительной инспекции постоянно держит на контроле осужденного, как в трудовой, так и в семейной жизни. Для этого он может в любое время нанести визит на место работы правонарушителя, в учебное заведение или домой. Цель посещений – убедиться, что процесс перевоспитания проходит нормально, без нареканий. В ходе посещений он беседует с работодателем, непосредственным начальником, преподавателями, домочадцами осужденного, опрашивает соседей и коллег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имеются нарекания к его работе, либо он вообще игнорирует условия жизни и работы на испытательном сроке, инспектор принимает меры дисциплинарного характера. Для начала проводится беседа, и выносится предупреждение. При этом могут ужесточиться требования к правонарушителю. А если нарушения носят постоянный характер, либо имеет место повторное преступление, инспектор должен направить в судебный орган представление о пересмотре решения и замене условного варианта наказания реальны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омпетенцию сотрудника уголовно исполнительной инспекции входят первичные розыскные мероприятия, если преступник скрылся с места отбывания наказания и жительств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инспектор держит на контроле судебный запрет гражданину, нарушившему закон, занимать какие-либо должности и заниматься конкретными видами деятельности.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касается лиц, остающихся на свободе из-за отсрочки наказания в виде лишения свободы. Это обычно беременные женщины или матери с малолетними детьми (до 14 лет), а также мужчины, воспитывающие малолетних детей в отсутствии матери или родственников, способных о них позаботить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дзор за гражданами, отбывающими наказание в виде домашнего арес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мера наказания подразумевает строгие ограничения в жизни осужденного, связанные с определенными запретами. В частности, это касается запрета покидать жилое помещение, пользоваться мобильным телефоном и другими средствами связи с выходом в интернет. Это делается для того, чтобы исключить его общение с другими фигурантами его дела. Для облегчения работы по постоянному контролю нахождения поднадзорного на определенной площади, применяются разные средства.</w:t>
      </w:r>
    </w:p>
    <w:p>
      <w:pPr>
        <w:pStyle w:val="Style15"/>
        <w:spacing w:before="0" w:after="0"/>
        <w:ind w:left="375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головно-исполнительная инспекция: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едет персональный учет осужденных в течение испытательного срока, совместно с органами внутренних дел и соответствующими общественными формированиями проводит индивидуально-профилактическую работу с осужденными и контролирует соблюдение ими общественного порядка и исполнение обязанностей, возложенных на них судом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носит представление органа внутренних дел по осуществлению поводу осужденных, не явившихся по вызову в уголовно-исполнительной инспекции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организует начальный розыск осужденных, местонахождение которых неизвестно, и направляет материалы в органы внутренних дел для объявления розыска таких осужденных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В случае призыва, осужденного на срочную военную службу в военный комиссариат, направляется копия приговора, а в необходимых случаях к ней прилагаются другие документы, необходимые для осуществления контроля за поведением осужденного по месту прохождения службы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Style w:val="Notranslate"/>
          <w:color w:val="000000"/>
          <w:sz w:val="28"/>
          <w:szCs w:val="28"/>
        </w:rPr>
        <w:t>Освобождены от отбывания наказания с испытанием обязаны: выполнять обязанности, возложенные на них судом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ведомлять инспекцию об изменении места жительства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являться по вызову в уголовно-исполнительной инспекци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лучае неприбытия в уголовно-исполнительной инспекции без уважительных причин к осужденному может быть применен привод, который осуществляется органом внутренних дел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важительными причинами неявки осужденного в уголовно-исполнительной инспекции в назначенный срок признаются: несвоевременное получение приглашения, болезнь и другие обстоятельства, фактически лишающие его возможности своевременно прибыть по вызову и документально подтверждены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В случае уклонения осужденного, освобожденного от отбывания наказания с испытанием, от выполнения обязанностей, которые возложены на него судом, или нарушение общественного порядка, за которое он был привлечен к административной ответственности, уголовно-исполнительная инспекция применяет к нему предостережение в виде письменного предупреждения об отмене освобождения от отбывания наказания с испытанием и направления для отбывания назначенного наказа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Если осужденный не выполняет возложенных на него обязанностей или систематически совершает правонарушения, повлекшие за собой административные взыскания и свидетельствуют о его нежелании встать на путь исправления, уголовно-исполнительная инспекция вносит в суд представление об отмене освобождения от отбывания наказания с испытанием и направлении осужденного для отбывания назначенного наказания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Невыполнением обязанностей считается такое, когда осужденный не выполнил хоть один из обязанностей, которые были возложены на него судом. Систематическим совершением правонарушений считается совершение осужденным трех и более правонарушений, за которые он был привлечен к административной ответственности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Notranslate"/>
          <w:color w:val="000000"/>
          <w:sz w:val="28"/>
          <w:szCs w:val="28"/>
        </w:rPr>
        <w:t>Уважительными причинами неявки осужденного в уголовно-исполнительной инспекции в назначенный срок признаются: несвоевременное получение вызова, болезнь и другие обстоятельства, фактически лишающие его возможности своевременно прибыть по вызову и документально подтвержден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Лицо, освобожденное от отбывания наказания с испытанием, розыск которой объявлен в связи с уклонением от отбывания наказания, задерживается и конвоируется органом внутренних дел в порядке, предусмотренном уголовно-процессуальны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Cbitemprop">
    <w:name w:val="cb-itemprop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advocate.ru/ukrf/ispravitelnye-raboty-kak-vid-ugolovnogo-nakazaniya/" TargetMode="External"/><Relationship Id="rId3" Type="http://schemas.openxmlformats.org/officeDocument/2006/relationships/hyperlink" Target="https://ruadvocate.ru/vidy-nakazanij/obyazatelnye-rabo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08:00Z</dcterms:created>
  <dc:creator>Ugolovnoe</dc:creator>
  <dc:description/>
  <cp:keywords/>
  <dc:language>en-US</dc:language>
  <cp:lastModifiedBy>Пользователь</cp:lastModifiedBy>
  <dcterms:modified xsi:type="dcterms:W3CDTF">2021-01-09T15:55:00Z</dcterms:modified>
  <cp:revision>11</cp:revision>
  <dc:subject/>
  <dc:title/>
</cp:coreProperties>
</file>