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</w:t>
      </w: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2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реждения исполнения наказания и другие государственные органы, исполняющие уголовные наказа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           </w:t>
      </w:r>
      <w:r>
        <w:rPr>
          <w:b/>
          <w:bCs/>
          <w:i/>
          <w:iCs/>
          <w:color w:val="000000"/>
          <w:sz w:val="28"/>
          <w:szCs w:val="28"/>
          <w:u w:val="single"/>
        </w:rPr>
        <w:t>ЦЕЛЬ:</w:t>
      </w:r>
      <w:r>
        <w:rPr>
          <w:color w:val="000000"/>
          <w:sz w:val="28"/>
          <w:szCs w:val="28"/>
        </w:rPr>
        <w:t> Ознакомить студентов с существующими уголовно-исполнительными учреждениями и другими государственными органами, исполняющими уголовные наказания (Государственный департамент ДНР по вопросам исполнения наказаний, его территориальные органы управления, уголовно-исполнительная инспекция; арестные дома, уголовно-исполнительные учреждения открытого типа (исправительные центры) уголовно-исполнительные учреждения закрытого типа (исправительные колонии минимального, среднего и максимального уровня безопасности), специальные воспитательные учреждения (воспитательные колонии) Выяснить правовую природу мест содержания под стражей и правовое положение лиц, содержащихся под страж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:</w:t>
      </w:r>
    </w:p>
    <w:p>
      <w:pPr>
        <w:pStyle w:val="Normal"/>
        <w:numPr>
          <w:ilvl w:val="0"/>
          <w:numId w:val="6"/>
        </w:numPr>
        <w:ind w:left="2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ы и учреждения исполнения наказаний.</w:t>
      </w:r>
    </w:p>
    <w:p>
      <w:pPr>
        <w:pStyle w:val="Normal"/>
        <w:numPr>
          <w:ilvl w:val="0"/>
          <w:numId w:val="6"/>
        </w:numPr>
        <w:ind w:left="2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исправительных и воспитательных колоний.</w:t>
      </w:r>
    </w:p>
    <w:p>
      <w:pPr>
        <w:pStyle w:val="Normal"/>
        <w:numPr>
          <w:ilvl w:val="0"/>
          <w:numId w:val="6"/>
        </w:numPr>
        <w:ind w:left="2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ое положение лиц, содержащихся под стражей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 1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ы и учреждения исполнения наказаний.</w:t>
      </w:r>
    </w:p>
    <w:p>
      <w:pPr>
        <w:pStyle w:val="Normal"/>
        <w:spacing w:before="280" w:after="0"/>
        <w:ind w:firstLine="709"/>
        <w:jc w:val="both"/>
        <w:rPr/>
      </w:pPr>
      <w:hyperlink r:id="rId2">
        <w:r>
          <w:rPr>
            <w:rStyle w:val="InternetLink"/>
            <w:sz w:val="28"/>
            <w:szCs w:val="28"/>
          </w:rPr>
          <w:t>Указом Главы ДНР Дениса Пушилина № 354 от 17 декабря 2019 года</w:t>
        </w:r>
      </w:hyperlink>
      <w:r>
        <w:rPr>
          <w:sz w:val="28"/>
          <w:szCs w:val="28"/>
        </w:rPr>
        <w:t xml:space="preserve"> утверждено Положение о Государственной службе исполнения наказаний Министерства юстиции Донецкой Народной Республ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окументу, Государственная служба исполнения наказаний является органом исполнительной власти, осуществляющим правоприменительные, правоохранительные функции, функции по контролю и надзору в сфере исполнения уголовных наказаний в отношении осужденных, функции по содержанию лиц, подозреваемых либо обвиняемых в совершении преступлений, и подсудимых, находящихся под стражей, их охране и конвоированию, а также функции по контролю за поведением условно осужденных и осужденных, которым судом предоставлена отсрочка отбывания наказания. Деятельность ГСИН МЮ ДНР направляется и координируется Главой Донецкой Народной Республики.</w:t>
      </w:r>
    </w:p>
    <w:p>
      <w:pPr>
        <w:pStyle w:val="Normal"/>
        <w:ind w:firstLine="709"/>
        <w:rPr/>
      </w:pPr>
      <w:r>
        <w:rPr>
          <w:sz w:val="24"/>
          <w:szCs w:val="24"/>
        </w:rPr>
        <w:t> </w:t>
      </w:r>
      <w:r>
        <w:rPr>
          <w:color w:val="000000"/>
          <w:sz w:val="28"/>
          <w:szCs w:val="28"/>
        </w:rPr>
        <w:t>Учреждениями исполнения наказаний являются: арестные дома, уголовно-исполнительные учреждения, специальные воспитательные учреждения (далее - воспитательные колонии). Уголовно-исполнительная инспекц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Уголовно-исполнительные учреждения делятся на уголовно-исполнительные учреждения открытого типа (далее исправительные центры) и уголовно-исполнительные учреждения закрытого типа (далее - исправительные колонии). Исправительные колонии делятся на колонии минимального, среднего и максимального уровней безопасности. Исправительные колонии минимального уровня безопасности делятся на колонии минимального уровня безопасности с облегченными условиями содержания и колонии минимального уровня безопасности с общими условиями содержания. В рамках, определенных Уголовно-исполнительным кодексом и законами ДНР, исполнения уголовных наказаний также осуществляют ГСИН МЮ ДНР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Территориальные органы управления, уголовно-исполнительная инспекция, арестные дома, исправительные центры, исправительные и воспитательные колонии организуются и ликвидируются ГСИН МЮ ДНР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головно-исполнительная инспекц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оловно-исполнительная инспекция выполняет наказание в виде лишения права занимать определенные должности или заниматься определенной деятельностью, общественных работ, исправительных работ. Уголовно-исполнительная инспекция осуществляет контроль за поведением лиц, освобожденных от отбывания наказания с испытанием, а также освобожденных от отбывания наказания беременных женщин и женщин, имеющих детей в возрасте до трех лет. Уголовно-исполнительная инспекция устанавливает периодичность и дни проведения регистрации осужденных к наказаниям в виде общественных и исправительных работ, а также лиц, освобожденных от отбывания наказания с испытанием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Арестные дома.</w:t>
      </w:r>
      <w:r>
        <w:rPr>
          <w:color w:val="000000"/>
          <w:sz w:val="28"/>
          <w:szCs w:val="28"/>
        </w:rPr>
        <w:t> Арестные дома исполняющих наказание в виде ареста. В арестных домах держатся совершеннолетние лица, а также несовершеннолетние, которым на момент вынесения приговора исполнилось шестнадцать лет и осужденные за преступления небольшой тяжести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Исправительные центры.</w:t>
      </w:r>
      <w:r>
        <w:rPr>
          <w:color w:val="000000"/>
          <w:sz w:val="28"/>
          <w:szCs w:val="28"/>
        </w:rPr>
        <w:t> Исправительные центры исполняющих наказание в виде лишения свободы в отношении лиц, осужденных за преступления небольшой и средней тяжести, а также осужденных, которым данный вид наказания назначено в соответствии со статьями 82 </w:t>
      </w:r>
      <w:r>
        <w:rPr>
          <w:i/>
          <w:iCs/>
          <w:color w:val="000000"/>
          <w:sz w:val="28"/>
          <w:szCs w:val="28"/>
        </w:rPr>
        <w:t>(замена не отбытой части наказания более мягким),</w:t>
      </w:r>
      <w:r>
        <w:rPr>
          <w:color w:val="000000"/>
          <w:sz w:val="28"/>
          <w:szCs w:val="28"/>
        </w:rPr>
        <w:t>389 </w:t>
      </w:r>
      <w:r>
        <w:rPr>
          <w:i/>
          <w:iCs/>
          <w:color w:val="000000"/>
          <w:sz w:val="28"/>
          <w:szCs w:val="28"/>
        </w:rPr>
        <w:t>(уклонение от отбывания наказания, связанного с лишением свободы)</w:t>
      </w:r>
      <w:r>
        <w:rPr>
          <w:color w:val="000000"/>
          <w:sz w:val="28"/>
          <w:szCs w:val="28"/>
        </w:rPr>
        <w:t> Уголовного кодекса ДНР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Исправительные колонии.</w:t>
      </w:r>
      <w:r>
        <w:rPr>
          <w:color w:val="000000"/>
          <w:sz w:val="28"/>
          <w:szCs w:val="28"/>
        </w:rPr>
        <w:t> Исправительные колонии исполняющие наказание в виде лишения свободы на определенный срок, пожизненного лишения свободы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жденные к лишению свободы отбывают наказание в исправительных колониях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инимального уровня безопасности с облегченными условиями содержания - осужденные впервые к лишению свободы за преступления, совершенные по неосторожности, преступления небольшой и средней тяжести, а также лица, переведенные из колоний минимального уровня безопасности с общими условиями содержания и колоний среднего уровня безопасности в порядке, предусмотренном УИК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инимального уровня безопасности с общими условиями содержания - мужчины, впервые осужденные к лишению свободы за преступления небольшой и средней тяжести; женщины, осужденные за преступления небольшой и средней тяжести, тяжкие и особо тяжкие преступления. В исправительной колонии этого вида могут отбывать наказание также осужденные, переведенные из воспитательных колоний в порядке, установленном статьей 147 УИК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Среднего уровня безопасности - женщины, осужденные к наказанию в виде пожизненного лишения свободы; женщины, которым наказание в виде смертной казни или пожизненного лишения свободы заменено лишением свободы на определенный срок в порядке помилования или амнистии; мужчины, впервые осужденные к лишению свободы за тяжкие и особо тяжкие преступления; мужчины, ранее отбывавшие наказание в виде лишения свободы; мужчины, осужденные за совершение умышленного преступления средней тяжести в период отбывания наказания в виде лишения свободы; осужденные, переведенные из колоний максимального уровня безопасности в порядке, предусмотренном УИК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Максимального уровня безопасности - мужчины, осужденные к наказанию в виде пожизненного лишения свободы; мужчины, которым наказание в виде смертной казни заменено пожизненным лишением свободы; мужчины, которым наказание в виде смертной казни или пожизненного лишения свободы заменено лишением свободы на определенный срок в порядке помилования или амнистии; мужчины, осужденные за умышленные особо тяжкие преступления; мужчины, осужденные за совершение умышленного тяжкого или особо тяжкого преступления в период отбывания наказания в виде лишения свободы; мужчины, переведенные из колоний среднего уровня безопасности в порядке, предусмотренном УИК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Следственные изоляторы</w:t>
      </w:r>
      <w:r>
        <w:rPr>
          <w:color w:val="000000"/>
          <w:sz w:val="28"/>
          <w:szCs w:val="28"/>
        </w:rPr>
        <w:t> выполняют функции исправительных колоний минимального уровня безопасности с общими условиями содержания и исправительных колоний среднего уровня безопасности в отношении осужденных, оставленных для работы по хозяйственному обслуживанию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Воспитательные колонии.</w:t>
      </w:r>
      <w:r>
        <w:rPr>
          <w:color w:val="000000"/>
          <w:sz w:val="28"/>
          <w:szCs w:val="28"/>
        </w:rPr>
        <w:t> Воспитательные колонии исполняющих наказание в виде лишения свободы на определенный срок по осужденных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Сообщение о месте отбывания наказания.</w:t>
      </w:r>
      <w:r>
        <w:rPr>
          <w:color w:val="000000"/>
          <w:sz w:val="28"/>
          <w:szCs w:val="28"/>
        </w:rPr>
        <w:t> О прибытии осужденного к месту отбывания наказания администрация органа или учреждения исполнения наказаний, командование дисциплинарного батальона, полка или начальник гарнизона обязаны в течение трех суток сообщить одного из членов семьи или близких родственников по выбору осужденного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 месте отбывания наказания, осужденного сообщается суд, постановивший приговор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нение к осужденным мер медицинского характер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сительно осужденных, с болезнью, представляющей опасность для здоровья других лиц, и не прошли полного курса лечения, органами и учреждениями исполнения наказаний осуществляется лечение. Если во время отбывания наказания будет установлено, что осужденный заболел указанными заболеваниями и отказывается от лечения, орган или учреждение исполнения наказаний вносит в суд представление о применении к такому лицу соответствующего принудительного леч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 2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исправительных и воспитательных колоний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Структурные участки исправительных и воспитательных колоний.</w:t>
      </w:r>
      <w:r>
        <w:rPr>
          <w:color w:val="000000"/>
          <w:sz w:val="28"/>
          <w:szCs w:val="28"/>
        </w:rPr>
        <w:t> В воспитательных колониях создаются такие участки: карантина, диагностики и распределения; ресоциализации; социальной адаптации. Указанные участки изолируются друг от друг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исправительных колониях минимального и среднего уровня безопасности создаются такие участки: карантина, диагностики и распределения; ресоциализации; усиленного контроля; социальной реабилит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справительных колониях максимального уровня безопасности создаются такие участки: карантина, диагностики и распределения; ресоциализации; усиленного контрол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частке карантина, диагностики и распределения держатся все новоприбывшие в колонию осужденны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               </w:t>
      </w:r>
      <w:r>
        <w:rPr>
          <w:color w:val="000000"/>
          <w:sz w:val="28"/>
          <w:szCs w:val="28"/>
        </w:rPr>
        <w:t>В участке ресоциализации содержатся осужденные, направленные из участка карантина, диагностики и распределения, а также переведенные из других участков в порядке, установленном УИК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 участке усиленного контроля содержатся осужденные, которые во время пребывания в участке карантина, диагностики и распределения обнаружили высокую степень социально-педагогической запущенности и влечение к продолжение противоправного поведения, а также осужденные, не проявили готовности к самоуправляемой социально-правомерного поведения и переведены из других участков в порядке, установленном УИК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частке социальной адаптации содержатся осужденные, которые правомерно себя ведут и добросовестно относятся к учебе и труду и которым до освобождения остается не более шести месяце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 участке социальной реабилитации содержатся осужденные, направленные из участка карантина, диагностики и распределения, а также переведены с участка ресоциализации в порядке, установленном УИК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рганизация работы участков исправительных и воспитательных колоний регламентируется УИК и нормативно-правовыми актами ГСИН ДНР по вопросам исполнения наказаний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Содержания осужденных к лишению свободы в участке карантина, диагностики и распределения.</w:t>
      </w:r>
      <w:r>
        <w:rPr>
          <w:color w:val="000000"/>
          <w:sz w:val="28"/>
          <w:szCs w:val="28"/>
        </w:rPr>
        <w:t> Осужденные, помещенные в участок карантина, диагностики и распределения, в течение четырнадцати суток подвергаются полному медицинскому обследованию для выявления инфекционных, соматических и психических заболеваний, а также первичном психолого-педагогическом и ином изучению. По результатам медицинского обследования, первичной психодиагностики и психолого-педагогического изучения и на основании криминологической, уголовно-правовой характеристики на каждого осужденного составляется индивидуальная программа социально-воспитательной работы, которая утверждается начальником колонии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Содержания осужденных к лишению свободы в участке ресоциализации.</w:t>
      </w:r>
      <w:r>
        <w:rPr>
          <w:color w:val="000000"/>
          <w:sz w:val="28"/>
          <w:szCs w:val="28"/>
        </w:rPr>
        <w:t> Осужденные, содержащиеся в участке ресоциализации, распределяются по отделениям социально-психологической службы и размещаются в жилых помещениях с локальным совместным проживанием членов отделения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Содержания осужденных к лишению свободы в участке усиленного контроля.</w:t>
      </w:r>
      <w:r>
        <w:rPr>
          <w:color w:val="000000"/>
          <w:sz w:val="28"/>
          <w:szCs w:val="28"/>
        </w:rPr>
        <w:t> В участке усиленного контроля исправительных колоний минимального уровня безопасности с общими условиями содержания и исправительных колоний среднего уровня безопасности осужденным устанавливается режим, предусмотренный для содержания осужденных в исправительной колонии максимального уровня безопасности. В участке усиленного контроля исправительных колоний максимального уровня безопасности, осужденные содержатся в помещениях камерного типа. На каждого осужденного разрабатывается специальная индивидуальная программа, предусматривающая мероприятия индивидуально-воспитательного, психотерапевтического, психокоректирующего характера. После реализации этой программы по ходатайству начальника отделения социально-психологической службы постановлением начальника колонии осужденный переводится в участок ресоциализации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Содержания осужденных к лишению свободы в участке социальной адаптации.</w:t>
      </w:r>
      <w:r>
        <w:rPr>
          <w:color w:val="000000"/>
          <w:sz w:val="28"/>
          <w:szCs w:val="28"/>
        </w:rPr>
        <w:t> В участке социальной адаптации на каждого осужденного разрабатывается специальная индивидуальная программа подготовки его к освобождению. Осужденные, содержащиеся в участке социальной адаптации, трудоустраиваются на отдельных производственных объектах колонии или вне колонии на других объектах с соблюдением требований безопасности и постоянного контроля. Осужденные, содержащиеся в участке социальной адаптации, проживающих в пределах колонии в специально оборудованных помещениях отдельно от других осужденных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Содержания осужденных к лишению свободы в участке социальной реабилитации.</w:t>
      </w:r>
      <w:r>
        <w:rPr>
          <w:color w:val="000000"/>
          <w:sz w:val="28"/>
          <w:szCs w:val="28"/>
        </w:rPr>
        <w:t> В участке социальной реабилитации содержатся впервые осужденные к лишению свободы за преступления, совершенные по неосторожности, преступления небольшой и средней тяжести, а также осужденные, переведенные из участка ресоциализации. В участке социальной реабилитации осуждены:</w:t>
      </w:r>
    </w:p>
    <w:p>
      <w:pPr>
        <w:pStyle w:val="Normal"/>
        <w:numPr>
          <w:ilvl w:val="0"/>
          <w:numId w:val="4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щихся под наблюдением, а на территории жилой зоны - под охраной;</w:t>
      </w:r>
    </w:p>
    <w:p>
      <w:pPr>
        <w:pStyle w:val="Normal"/>
        <w:numPr>
          <w:ilvl w:val="0"/>
          <w:numId w:val="4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ободное от работы время от подъема до отбоя пользуются правом свободного передвижения в пределах территории участка;</w:t>
      </w:r>
    </w:p>
    <w:p>
      <w:pPr>
        <w:pStyle w:val="Normal"/>
        <w:numPr>
          <w:ilvl w:val="0"/>
          <w:numId w:val="4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разрешения администрации колонии могут передвигаться без надзора вне территории участка, но в пределах населенного пункта, если это необходимо по характеру выполняемой ими работы либо в связи с обучением;</w:t>
      </w:r>
    </w:p>
    <w:p>
      <w:pPr>
        <w:pStyle w:val="Normal"/>
        <w:numPr>
          <w:ilvl w:val="0"/>
          <w:numId w:val="4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гут носить гражданскую одежду, иметь при себе деньги и ценные вещи, пользоваться деньгами без ограничения;</w:t>
      </w:r>
    </w:p>
    <w:p>
      <w:pPr>
        <w:pStyle w:val="Normal"/>
        <w:numPr>
          <w:ilvl w:val="0"/>
          <w:numId w:val="4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ют право отправлять письма, получать бандероли, посылки, передачи, получать краткосрочные свидания без ограничения, а длительные свидания - до трех суток один раз в месяц;</w:t>
      </w:r>
    </w:p>
    <w:p>
      <w:pPr>
        <w:pStyle w:val="Normal"/>
        <w:numPr>
          <w:ilvl w:val="0"/>
          <w:numId w:val="4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отбытия шести месяцев наказания в участке при отсутствии нарушений режима отбывания наказания, наличии жилищных условий с разрешения администрации колонии могут проживать в пределах населенного пункта, где расположена колония, со своими семьями, приобретать в соответствии с действующим законодательством жилой дом и заводить личное хозяйство на территории участ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 3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ое положение лиц, содержащихся под страже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предварительного заключения является предотвращение возможного уклонения лица, взятого под стражу, от следствия и суда, препятствия установлению истины по уголовному делу или занятию преступной деятельностью, а также обеспечения исполнения приговор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снованием для предварительного заключения является мотивированное решение суда об избрании в качестве меры пресечения заключения под стражу, вынесенное в соответствии с Уголовным и Уголовно-процессуальным кодексом ДНР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Учреждениями для содержания лиц, в отношении которых в качестве меры пресечения избрано заключение под стражу, являются следственные изоляторы ГСИН ДНР по вопросам исполнения наказаний,  а также тюрьмы ГСИН ДНР по вопросам исполнения наказаний, выполняют и функции следственных изоляторов. В отдельных случаях, определяемых потребностью в проведении следственных действий, эти лица могут находиться в изоляторах временного содержа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ях и порядке, предусмотренных исправительно-трудовым законодательством, осужденные с их письменного согласия могут быть оставлены для работы по хозяйственному обслуживанию или благоустройству следственного изолятора (тюрьмы)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Правовое положение лиц, находящихся в местах предварительного заключения.</w:t>
      </w:r>
      <w:r>
        <w:rPr>
          <w:color w:val="000000"/>
          <w:sz w:val="28"/>
          <w:szCs w:val="28"/>
        </w:rPr>
        <w:t> Лица, которые находятся в местах предварительного заключения, имеют обязанности и права, установленные законодательством для граждан ДНР, с ограничениями, предусмотренными законодательством и вытекают из режима содержания под страже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равовое положение иностранных граждан и лиц без гражданства, которые находятся в местах предварительного заключения, определяется законодательством ДНР, что предусматривает права и обязанности этих лиц во время пребывания их на территории ДНР, с ограничениями, установленными законодательством и вытекают из режима содержания под стражей. Не допускается предоставление каких-либо льгот или преимуществ лицам, находящимся в местах предварительного заключения, в зависимости от их расовой, национальной принадлежности, отношения к религии, имущественного положения, политических взглядов и прошлых заслуг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Режим в местах предварительного заключения.</w:t>
      </w:r>
      <w:r>
        <w:rPr>
          <w:color w:val="000000"/>
          <w:sz w:val="28"/>
          <w:szCs w:val="28"/>
        </w:rPr>
        <w:t> Режим в местах предварительного заключения, то есть порядок и условия содержания лиц, взятых под стражу, и наблюдения за ними с целью обеспечения предварительного заключения, устанавливается Законом "О предварительном заключении" и другими нормативными актам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сновными требованиями режима в местах предварительного заключения является изоляция лиц, взятых под стражу, постоянный надзор за ними и раздельное содержание их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Лица, в отношении которых в качестве меры пресечения избрано заключение под стражу, подлежат обыску, медицинскому осмотру, дактилоскопированною и фотографированию; их знакомят с правами, обязанностями и требованиями режима. Вещи, которые при них, а также передачи и посылки, поступающие на их имя, подлежат осмотру, а переписка - нет. Им запрещается иметь при себе деньги и ценные вещи, а также предметы, не разрешенные для хранения в местах предварительного заключения. Изъятые у них при доставке в места предварительного заключения деньги зачисляются на их лицевые счета, а ценные вещи и предметы сдаются на хранение; деньги и ценные вещи, полученные путем обмана во время пребывания в местах предварительного заключения или источник получения которых не установлена, передаются в доход государства по мотивированному постановлению начальника учреждения для предварительного заключения, санкционированной прокурором, копия которой присоединяется к личному делу лица, которая содержится под страже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быск сотрудника кадрового состава разведывательного органа ДНР, взятого под стражу и осмотр его вещей осуществляются только в присутствии официальных представителей этого орган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а, которые заходят на территорию учреждения или выходят из нее, подлежат досмотру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Раздельное содержание в местах предварительного заключения. </w:t>
      </w:r>
      <w:r>
        <w:rPr>
          <w:color w:val="000000"/>
          <w:sz w:val="28"/>
          <w:szCs w:val="28"/>
        </w:rPr>
        <w:t>Взятых под стражу лиц держат в маломестных или общих камерах. В исключительных случаях, с целью сохранения следственной тайны, защиты заключенных от возможных посягательств на их жизнь или предотвращения совершения ими нового преступления, или при наличии на то медицинских оснований по мотивированному постановлению лица, учреждения, в производстве которых находится дело, начальника учреждения для предварительного заключения, санкционированной прокурором, их могут держать в одиночных камерах. Применение этой меры к несовершеннолетним не допускается, а в случае возникновения угрозы их жизни они переводятся в другой маломестной или общей камеры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, взятых под стражу, размещают в камерах с соблюдением следующих требований изоляции:</w:t>
      </w:r>
    </w:p>
    <w:p>
      <w:pPr>
        <w:pStyle w:val="Normal"/>
        <w:numPr>
          <w:ilvl w:val="0"/>
          <w:numId w:val="3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жчин - отдельно от женщин;</w:t>
      </w:r>
    </w:p>
    <w:p>
      <w:pPr>
        <w:pStyle w:val="Normal"/>
        <w:numPr>
          <w:ilvl w:val="0"/>
          <w:numId w:val="3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овершеннолетних - отдельно от взрослых. В исключительных случаях, с целью предотвращения нарушений режима в камерах, где содержатся несовершеннолетних, допускается с санкции прокурора содержание не более двух взрослых, которые впервые привлекаются к уголовной ответственности за совершение преступлений, не являющихся тяжкими и особо тяжкими;</w:t>
      </w:r>
    </w:p>
    <w:p>
      <w:pPr>
        <w:pStyle w:val="Normal"/>
        <w:numPr>
          <w:ilvl w:val="0"/>
          <w:numId w:val="3"/>
        </w:numPr>
        <w:ind w:left="178" w:hanging="0"/>
        <w:jc w:val="both"/>
        <w:rPr/>
      </w:pPr>
      <w:r>
        <w:rPr>
          <w:color w:val="000000"/>
          <w:sz w:val="28"/>
          <w:szCs w:val="28"/>
        </w:rPr>
        <w:t>взятых под стражу сотрудников кадрового состава разведывательных органов ДНР - отдельно от других лиц, находящихся под стражей;</w:t>
      </w:r>
    </w:p>
    <w:p>
      <w:pPr>
        <w:pStyle w:val="Normal"/>
        <w:numPr>
          <w:ilvl w:val="0"/>
          <w:numId w:val="3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, впервые привлечены к уголовной ответственности, - отдельно от лиц, которые ранее привлекались к уголовной ответственности;</w:t>
      </w:r>
    </w:p>
    <w:p>
      <w:pPr>
        <w:pStyle w:val="Normal"/>
        <w:numPr>
          <w:ilvl w:val="0"/>
          <w:numId w:val="3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, ранее отбывавших наказание в местах лишения свободы, - отдельно от лиц, которые не находились в местах лишения свободы;</w:t>
      </w:r>
    </w:p>
    <w:p>
      <w:pPr>
        <w:pStyle w:val="Normal"/>
        <w:numPr>
          <w:ilvl w:val="0"/>
          <w:numId w:val="3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, обвиняемых или подозреваемых в совершении тяжких и особо тяжких преступлений, - отдельно от других лиц, находящихся под стражей;</w:t>
      </w:r>
    </w:p>
    <w:p>
      <w:pPr>
        <w:pStyle w:val="Normal"/>
        <w:numPr>
          <w:ilvl w:val="0"/>
          <w:numId w:val="3"/>
        </w:numPr>
        <w:ind w:left="178" w:hanging="0"/>
        <w:jc w:val="both"/>
        <w:rPr/>
      </w:pPr>
      <w:r>
        <w:rPr>
          <w:color w:val="000000"/>
          <w:sz w:val="28"/>
          <w:szCs w:val="28"/>
        </w:rPr>
        <w:t>лиц, обвиняемых или подозреваемых в совершении преступлений против основ национальной безопасности ДНР, - как правило, отдельно от других лиц, находящихся под стражей;</w:t>
      </w:r>
    </w:p>
    <w:p>
      <w:pPr>
        <w:pStyle w:val="Normal"/>
        <w:numPr>
          <w:ilvl w:val="0"/>
          <w:numId w:val="3"/>
        </w:numPr>
        <w:ind w:left="178" w:hanging="0"/>
        <w:jc w:val="both"/>
        <w:rPr/>
      </w:pPr>
      <w:r>
        <w:rPr>
          <w:color w:val="000000"/>
          <w:sz w:val="28"/>
          <w:szCs w:val="28"/>
        </w:rPr>
        <w:t>лиц, которые раньше работали в органах внутренних дел, Военной службы правопорядка в Вооруженных Силах ДНР, службы безопасности, прокуратуры, юстиции и в суде, - отдельно от других лиц, находящихся под стражей;</w:t>
      </w:r>
    </w:p>
    <w:p>
      <w:pPr>
        <w:pStyle w:val="Normal"/>
        <w:numPr>
          <w:ilvl w:val="0"/>
          <w:numId w:val="3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жденных - отдельно от лиц, находящихся под стражей;</w:t>
      </w:r>
    </w:p>
    <w:p>
      <w:pPr>
        <w:pStyle w:val="Normal"/>
        <w:numPr>
          <w:ilvl w:val="0"/>
          <w:numId w:val="3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остранных граждан и лиц без гражданства - как правило, отдельно от других лиц, находящихся под стражей.</w:t>
      </w:r>
    </w:p>
    <w:p>
      <w:pPr>
        <w:pStyle w:val="Normal"/>
        <w:numPr>
          <w:ilvl w:val="0"/>
          <w:numId w:val="3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жденных к пожизненному лишению свободы держат изолированно от всех других лиц, находящихся под стражей.</w:t>
      </w:r>
    </w:p>
    <w:p>
      <w:pPr>
        <w:pStyle w:val="Normal"/>
        <w:numPr>
          <w:ilvl w:val="0"/>
          <w:numId w:val="3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виняемых или подозреваемых в одной и той же деле при наличии распоряжения лица или органа, в производстве которых находится дело, держат раздельно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Порядок размещения в лечебных учреждениях мест предварительного заключения лиц, находящихся под стражей, устанавливается ГСИН ДНР по вопросам исполнения наказаний, Министерством здравоохранения ДНР по согласованию с Генеральной прокуратурой ДНР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ца, заключенные под стражу, имеют право:</w:t>
      </w:r>
    </w:p>
    <w:p>
      <w:pPr>
        <w:pStyle w:val="Normal"/>
        <w:numPr>
          <w:ilvl w:val="0"/>
          <w:numId w:val="7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ащиту в соответствии с уголовно-процессуальным законодательством;</w:t>
      </w:r>
    </w:p>
    <w:p>
      <w:pPr>
        <w:pStyle w:val="Normal"/>
        <w:numPr>
          <w:ilvl w:val="0"/>
          <w:numId w:val="7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иться с правилами содержания под стражей;</w:t>
      </w:r>
    </w:p>
    <w:p>
      <w:pPr>
        <w:pStyle w:val="Normal"/>
        <w:numPr>
          <w:ilvl w:val="0"/>
          <w:numId w:val="7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ежедневную прогулку продолжительностью 1:00. Беременным женщинам и женщинам, имеющим при себе детей, несовершеннолетним, а также больным с разрешения врача и с их согласия продолжительность ежедневной прогулки устанавливается до двух часов;</w:t>
      </w:r>
    </w:p>
    <w:p>
      <w:pPr>
        <w:pStyle w:val="Normal"/>
        <w:numPr>
          <w:ilvl w:val="0"/>
          <w:numId w:val="7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ть два раза в месяц передачи или посылки и денежные</w:t>
      </w:r>
    </w:p>
    <w:p>
      <w:pPr>
        <w:pStyle w:val="Normal"/>
        <w:numPr>
          <w:ilvl w:val="0"/>
          <w:numId w:val="7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воды и передачи;</w:t>
      </w:r>
    </w:p>
    <w:p>
      <w:pPr>
        <w:pStyle w:val="Normal"/>
        <w:numPr>
          <w:ilvl w:val="0"/>
          <w:numId w:val="7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упать в течение месяца по безналичному расчету продукты питания и предметы первой необходимости на сумму до одного минимального размера заработной платы и без ограничений письменные принадлежности, газеты, книги через торговую сеть на заказ;</w:t>
      </w:r>
    </w:p>
    <w:p>
      <w:pPr>
        <w:pStyle w:val="Normal"/>
        <w:numPr>
          <w:ilvl w:val="0"/>
          <w:numId w:val="7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ьзоваться собственной одеждой и обувью, иметь при себе документы и записи, касающиеся уголовного дела;</w:t>
      </w:r>
    </w:p>
    <w:p>
      <w:pPr>
        <w:pStyle w:val="Normal"/>
        <w:numPr>
          <w:ilvl w:val="0"/>
          <w:numId w:val="7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ьзоваться телевизорами, полученными от родственников или других лиц, настольными играми, газетами и книгами из библиотеки места предварительного заключения и приобретенными через торговую сеть;</w:t>
      </w:r>
    </w:p>
    <w:p>
      <w:pPr>
        <w:pStyle w:val="Normal"/>
        <w:numPr>
          <w:ilvl w:val="0"/>
          <w:numId w:val="7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правлять в индивидуальном порядке религиозные обряды и пользоваться религиозной литературой и присущими их верованию предметами религиозного культа, изготовленными из малоценных материалов, если при этом не нарушается установленный в местах предварительного заключения порядок, а также не ограничиваются права других лиц;</w:t>
      </w:r>
    </w:p>
    <w:p>
      <w:pPr>
        <w:pStyle w:val="Normal"/>
        <w:numPr>
          <w:ilvl w:val="0"/>
          <w:numId w:val="7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осьмичасовой сон в ночное время, во время которого не допускается привлечение к участию в процессуальных и иных действиях, за исключением неотложных случаев;</w:t>
      </w:r>
    </w:p>
    <w:p>
      <w:pPr>
        <w:pStyle w:val="Normal"/>
        <w:numPr>
          <w:ilvl w:val="0"/>
          <w:numId w:val="7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аться с жалобами, заявлениями и письмами в государственные органы и должностных лиц в порядке, установленном статьей 13 настоящего Закона.</w:t>
      </w:r>
    </w:p>
    <w:p>
      <w:pPr>
        <w:pStyle w:val="Normal"/>
        <w:numPr>
          <w:ilvl w:val="0"/>
          <w:numId w:val="7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ятые под стражу женщины вправе иметь при себе детей в возрасте до трех лет.</w:t>
      </w:r>
    </w:p>
    <w:p>
      <w:pPr>
        <w:pStyle w:val="Normal"/>
        <w:numPr>
          <w:ilvl w:val="0"/>
          <w:numId w:val="7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ятые под стражу молодые граждане (в возрасте от 14 до 28 лет) имеют право получать психолого-педагогическую помощь специалистов центров социальных служб для молодеж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Лиц, отбывающих наказание в местах лишения свободы, в случае избрания в отношении них меры пресечения в виде заключения под стражу в связи с проведением в другом деле, держат в соответствии с правилами, установленными Законом "О предварительном заключении". Получение этими лицами посылок и передач, а также покупка ими продуктов питания и предметов первой необходимости осуществляются в порядке, установленном Исправительно-трудовым кодексом ДНР для вида режима исправительного колонии, назначенной им ГСИН ДНР по вопросам исполнения наказа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еречень продуктов питания и предметов первой необходимости, которые запрещается передавать лицам, взятым под стражу, устанавливается ГСИН ДНР по вопросам исполнения наказаний, по согласованию с Генеральной прокуратурой ДНР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ца, заключенные под стражу, обязаны:</w:t>
      </w:r>
    </w:p>
    <w:p>
      <w:pPr>
        <w:pStyle w:val="Normal"/>
        <w:numPr>
          <w:ilvl w:val="0"/>
          <w:numId w:val="2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ть порядок, установленный в местах предварительного заключения, и выполнять законные требования администрации;</w:t>
      </w:r>
    </w:p>
    <w:p>
      <w:pPr>
        <w:pStyle w:val="Normal"/>
        <w:numPr>
          <w:ilvl w:val="0"/>
          <w:numId w:val="2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ть санитарно-гигиенические правила, иметь опрятный внешний вид, постоянно поддерживать чистоту в камере;</w:t>
      </w:r>
    </w:p>
    <w:p>
      <w:pPr>
        <w:pStyle w:val="Normal"/>
        <w:numPr>
          <w:ilvl w:val="0"/>
          <w:numId w:val="2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ть вежливыми к работникам места предварительного заключения, а также между собой; не вступать в споры с представителями администрации, не унижать их достоинство, не противодействовать выполнению ими своих обязанностей;</w:t>
      </w:r>
    </w:p>
    <w:p>
      <w:pPr>
        <w:pStyle w:val="Normal"/>
        <w:numPr>
          <w:ilvl w:val="0"/>
          <w:numId w:val="2"/>
        </w:numPr>
        <w:ind w:left="178" w:hanging="0"/>
        <w:jc w:val="both"/>
        <w:rPr/>
      </w:pPr>
      <w:r>
        <w:rPr>
          <w:color w:val="000000"/>
          <w:sz w:val="28"/>
          <w:szCs w:val="28"/>
        </w:rPr>
        <w:t>бережно относиться к инвентарю, оборудования и другого имущества места предварительного заключ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</w:t>
      </w:r>
      <w:r>
        <w:rPr>
          <w:color w:val="000000"/>
          <w:sz w:val="28"/>
          <w:szCs w:val="28"/>
        </w:rPr>
        <w:t>Свидания с родственниками или другими лицами может предоставлять взятым под стражу администрация места предварительного заключения только с письменного разрешения следователя, органа дознания или суда, в производстве которых находится дело, как правило, один раз в месяц. Продолжительность свидания устанавливается от одной до четырех часо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Иностранным гражданам, взятым под стражу, свидание с представителями посольств и консульств соответствующих государств предоставляется по согласованию с Министерством иностранных дел ДНР и с письменного разрешения следователя, органа дознания или суда, в производстве которых находится дело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о свидание (кроме свидания с защитником) взятой под стражу лице проводится под контролем администрации места предварительного заключения. В случае нарушения правил проведения свидания оно досрочно прекращаетс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о, взятое под стражу, имеет право на свидание с защитником наедине, без ограничения количества свиданий и их продолжительности, с момента допуска защитника к участию в деле, подтвержденного письменным сообщением лица или органа, в производстве которых находится дело, в свободное от выполнения следственных действий врем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а, заключенные под стражу, могут переписываться с родственниками и другими гражданами, а также предприятиями, учреждениями, организациями с письменного разрешения лица или органа, в производстве которых находится дело. После вступления приговора в законную силу переписка осуществляется в соответствии с закон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ы, заявления и письма лиц, взятых под стражу, просматривает администрация места предварительного заключения. Жалобы, заявления и письма, адресованные Уполномоченному  по правам человека и прокурору, пересмотру не подлежат и направляются по адресу в течение суток с момента их подач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ы на действия лица, производящего дознание, или следователя направляются администрацией места предварительного заключения прокурору, а жалобы на действия и решения прокурора - прокурору высшего уровня не позднее трех суток с момента их подач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я лиц по вопросам обжалования постановления судьи на избрание меры пресечения в виде заключения под стражу или на постановление о продлении сроков содержания под стражей направляются администрацией места предварительного заключения к определенному законом суда в течение суток с момента их представл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е жалобы, заявления, ходатайства и письма, связанные с производством по делу, не позднее трех суток с момента их подачи направляются администрацией места предварительного заключения лицу или органу, в производстве которых находится дело. Это лицо или орган рассматривают их в установленном законом порядк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ы, заявления и письма, содержащие сведения, разглашение которых может помешать установлению истины по уголовному делу, по принадлежности не направляются, а передаются на рассмотрение лицу или органу, в производстве которых находится дело, о чем извещаются лицо, находящееся под стражей, и прокурор, осуществляющий надзор за проведением дознания или следств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ы, заявления и письма по вопросам, не связанным с производством по делу, рассматриваются администрацией места предварительного заключения или направляются по принадлежности в порядке, установленном закон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С ответами на заявления, жалобы и письма администрация знакомит лиц, взятых под стражу, под расписки, которые добавляются к их личным дела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рименяемые взятым под стражу меры взыскания должны соответствовать тяжести и характера вины. Не допускается применение мер, намеренно наносят лицам, содержащимся под стражей, физических или нравственных страданий, или унижающих человеческое достоинство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зятые под стражу лица могут привлекаться к работе только в пределах территории места предварительного заключения с их согласия и с разрешения следователя, органа дознания или суда, в производстве которых находится дело. Работа таких лиц оплачивается по тарифным ставкам (окладам), действующих в народном хозяйстве. Из заработка заключенных по исполнительным документам производятся отчисления в порядке, установленном законодательством ДНР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ыли, полученные в результате использования труда заключенных, не подлежат налогообложению и используются для составления места предварительного заключения и улучшения условий содержания под страже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ятые под стражу лица могут привлекаться без оплаты их труда только к работам, связанным с созданием надлежащих санитарно-бытовых условий и благоустройством места предварительного заключения. К таким работам эти лица привлекаются поочередно в свободное от проведения следственных действий время и не более чем на 2:00 в течение дн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Лица, заключенные под стражу, несут материальную ответственность за причиненный во время пребывания в местах предварительного заключения ущерб в размерах, установленных законодательством ДНР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бытки возмещаются по постановлению начальника места предварительного заключения с денежных сумм, находящихся на лицевом счете лица, содержащихся под стражей. Не возмещены этим лицом во время пребывания в месте предварительного заключения убытки в случае ее осуждения к наказанию в виде лишения свободы могут быть взысканы администрацией исправительного учреждения из средств, поступивших на лицевой счет осужденного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отмены или изменения меры пресечения убытки, не возмещенные лицом, освобожденным из-под стражи, могут быть взысканы на общих основаниях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Администрация места предварительного заключения вправе применять к лицам, взятых под стражу, меры физического воздействия, специальные средства и огнестрельное оружие в случаях и в порядке, предусмотренных Законами ДНР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ники места предварительного заключения имеют право применять меры физического воздействия и специальные средства, в том числе приемы рукопашного боя, наручники, резиновые палки, смирительные рубашки, слезоточивые вещества, светозвуковые устройства отвлекающего действия, водометы, бронемашины и другие технические средства, а также использовать служебных собак для прекращения физического сопротивления, насильственных действий, бесчинства, преодоления противодействия законным требованиям администрации, если другие способы не обеспечили выполнения возложенных на нее обязанносте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ещается применять меры физического воздействия, специальные средства и огнестрельное оружие к женщинам с явными признаками беременности, лиц пожилого возраста или с выраженными признаками инвалидности и несовершеннолетних, кроме случаев совершения ими группового нападения, угрожающего жизни или здоровью работников места предварительного заключения или других лиц, или вооруженного сопротивл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ях стихийного бедствия, эпидемий, аварий важных для жизнеобеспечения систем, массовых беспорядков, проявлений групповой неповиновения взятых под стражу лиц или в случае возникновения реальной угрозы вооруженного нападения на место предварительного заключения или в связи с объявлением чрезвычайного положения в районе расположения учреждения для предварительного заключения может быть введен особый режим сроком до тридцати дне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введения особого режима в месте предварительного заключения усиливается охрана, надзор за лицами, взятыми под стражу, прекращаются все мероприятия, проводимые с этими лицами, а также предоставление свиданий и принятие посылок и передач, осуществляются другие режимные мероприят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ями для освобождения из-под стражи являются:</w:t>
      </w:r>
    </w:p>
    <w:p>
      <w:pPr>
        <w:pStyle w:val="Normal"/>
        <w:numPr>
          <w:ilvl w:val="0"/>
          <w:numId w:val="5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не меры пресечения;</w:t>
      </w:r>
    </w:p>
    <w:p>
      <w:pPr>
        <w:pStyle w:val="Normal"/>
        <w:numPr>
          <w:ilvl w:val="0"/>
          <w:numId w:val="5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меры пресечения</w:t>
      </w:r>
    </w:p>
    <w:p>
      <w:pPr>
        <w:pStyle w:val="Normal"/>
        <w:numPr>
          <w:ilvl w:val="0"/>
          <w:numId w:val="5"/>
        </w:numPr>
        <w:ind w:left="1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ончания предусмотренного законом срока содержания под стражей в качестве меры пресечения, если этот срок не продлен в установленном законом порядке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Начальник учреждения предварительного заключения обязан немедленно освободить из-под стражи обвиняемого, в отношении которого постановление судьи о продлении срока содержания под стражей на день окончания срока содержания под стражей, предусмотренного статьей  Уголовно-процессуального кодекса ДНР, не поступило. При этом он направляет уведомление лицу или органу, в производстве которых находится дело, и соответствующему прокурору, осуществляющему надзор за расследование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бождение лиц из-под стражи в случае отмены или изменения этой меры пресечения проводит начальник учреждения предварительного заключения на основании постановления судьи, приговора или постановления су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</w:t>
      </w:r>
      <w:r>
        <w:rPr>
          <w:color w:val="000000"/>
          <w:sz w:val="28"/>
          <w:szCs w:val="28"/>
        </w:rPr>
        <w:t>Постановление, приговор или определение об освобождении лица, взятого под стражу, подлежит исполнению немедленно после их поступления в места предварительного заключ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а, освобождают из-под стражи, обеспечиваются администрацией места предварительного заключения бесплатным проездом к месту жительства. В необходимых случаях им выдаются пособие и одежду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Notranslate">
    <w:name w:val="notranslate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enis-pushilin.ru/doc/ukazy/Ukaz_N354_17122019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6:01:00Z</dcterms:created>
  <dc:creator>Ugolovnoe</dc:creator>
  <dc:description/>
  <cp:keywords/>
  <dc:language>en-US</dc:language>
  <cp:lastModifiedBy>Пользователь</cp:lastModifiedBy>
  <dcterms:modified xsi:type="dcterms:W3CDTF">2021-01-09T15:26:00Z</dcterms:modified>
  <cp:revision>13</cp:revision>
  <dc:subject/>
  <dc:title/>
</cp:coreProperties>
</file>