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 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 ОРГАНИЗАЦИИ И ПЛАНИРОВАНИЮ</w:t>
      </w:r>
    </w:p>
    <w:p>
      <w:pPr>
        <w:pStyle w:val="Normal"/>
        <w:ind w:left="134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АМОСТОЯТЕЛЬНОЙ РАБОТЫ ПО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ГОЛОВНО-ИСПОЛНИТЕЛЬНОЕ ПРАВО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: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выпускника: бакалав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а кафедрой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   .  .20  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еевка – 20.. год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Уголовно-исполнительное право»</w:t>
      </w:r>
      <w:r>
        <w:rPr>
          <w:rFonts w:cs="Times New Roman" w:ascii="Times New Roman" w:hAnsi="Times New Roman"/>
          <w:sz w:val="28"/>
          <w:szCs w:val="28"/>
        </w:rPr>
        <w:t xml:space="preserve"> (для студентов направления подготовки: 40</w:t>
      </w:r>
      <w:r>
        <w:rPr>
          <w:rFonts w:cs="Times New Roman" w:ascii="Times New Roman" w:hAnsi="Times New Roman"/>
          <w:color w:val="000000"/>
          <w:sz w:val="28"/>
          <w:szCs w:val="28"/>
        </w:rPr>
        <w:t>.03.01  Юриспруденция</w:t>
      </w:r>
      <w:r>
        <w:rPr>
          <w:rFonts w:cs="Times New Roman" w:ascii="Times New Roman" w:hAnsi="Times New Roman"/>
          <w:sz w:val="28"/>
          <w:szCs w:val="28"/>
        </w:rPr>
        <w:t xml:space="preserve"> / Составитель Воврук С.А. Макеевка, ДОНАГРА, 20   г. -   с.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рекомендации по организации и планированию самостоятельной работы по дисциплине «Уголовно-исполнительное право» рассмотрены на заседании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№ 1 от   .  .20  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рекомендации по организации и планированию самостоятельной работы по дисциплине «Уголовно-исполнительное право» рассмотрены </w:t>
      </w:r>
      <w:r>
        <w:rPr>
          <w:rFonts w:cs="Times New Roman" w:ascii="Times New Roman" w:hAnsi="Times New Roman"/>
          <w:sz w:val="28"/>
          <w:szCs w:val="28"/>
        </w:rPr>
        <w:t>и утверждены на заседании ПМК кафедры «Юриспруденции»</w:t>
      </w:r>
    </w:p>
    <w:p>
      <w:pPr>
        <w:pStyle w:val="Normal"/>
        <w:widowControl w:val="false"/>
        <w:tabs>
          <w:tab w:val="clear" w:pos="708"/>
          <w:tab w:val="left" w:pos="10632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токол № 1 от   .  .20   г. </w:t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</w:t>
        <w:tab/>
        <w:tab/>
        <w:tab/>
        <w:t>Ст. преподаватель Воврук С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Тематика самостоятельной работы для коллективной проработки</w:t>
      </w:r>
    </w:p>
    <w:tbl>
      <w:tblPr>
        <w:tblW w:w="9079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489"/>
        <w:gridCol w:w="851"/>
        <w:gridCol w:w="1141"/>
      </w:tblGrid>
      <w:tr>
        <w:trPr>
          <w:trHeight w:val="430" w:hRule="atLeast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1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</w:tr>
      <w:tr>
        <w:trPr>
          <w:trHeight w:val="512" w:hRule="exact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на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чная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 Понятие уголовно-исполнительного права, предмет и система. Уголовно-исполнительная полит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 Учреждения исполнения наказания и другие государственные органы, исполняющие уголовные наказ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 Правовое положение осужденных к лишению свободы на определенный срок и пожизненного лишения своб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  Классификация осужденных к лишению свободы и их распределение по видам учреждений отбывания наказа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 Основания и порядок освобождения от отбывания наказ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79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6. Исполнение наказаний, не связанных с лишением свобод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7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дународное сотрудничество в сфере исполнения уголовных наказ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рифт </w:t>
      </w:r>
      <w:r>
        <w:rPr>
          <w:rFonts w:cs="Times New Roman" w:ascii="Times New Roman" w:hAnsi="Times New Roman"/>
          <w:sz w:val="28"/>
          <w:szCs w:val="28"/>
          <w:lang w:val="uk-UA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8"/>
          <w:szCs w:val="28"/>
          <w:lang w:val="uk-UA"/>
        </w:rPr>
        <w:t>2см</w:t>
      </w:r>
      <w:r>
        <w:rPr>
          <w:rFonts w:cs="Times New Roman" w:ascii="Times New Roman" w:hAnsi="Times New Roman"/>
          <w:sz w:val="28"/>
          <w:szCs w:val="28"/>
        </w:rPr>
        <w:t xml:space="preserve">; правое – </w:t>
      </w:r>
      <w:r>
        <w:rPr>
          <w:rFonts w:cs="Times New Roman" w:ascii="Times New Roman" w:hAnsi="Times New Roman"/>
          <w:sz w:val="28"/>
          <w:szCs w:val="28"/>
          <w:lang w:val="uk-UA"/>
        </w:rPr>
        <w:t>1с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пы формирования уголовно-исполнительного национального законодательства в первой половине ХХ 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уголовно-исполнительного национального законодательства с середины 50-х годов ХХ века и до настоящего време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одательство, регулирующее деятельность уголовно-исполнительной службы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источники регламентации порядка и условий исполнения и отбывания уголовных наказ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Правовое положение и организация работы ГСИН МЮ ДН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нитенциарные системы современных зарубежных стр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Цель и сущность исполне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ой статус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аво осужденных на правовую помощь и его реализ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вобождение от отбывания наказания: порядок и условия. Подготовительные действия к освобождению из учреждений исполне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Характеристика механизма социальной адаптации лиц, освобожденных от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удовое и бытовое устройство освобожденных из мест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рудоустройство освобожденных от отбывания наказания: реальность и поиски путей улучшения состоя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министративный надзор за лицами, освобожденными из мест лишения свободы. Осуществление контроля за поведением лиц, освобожденных от отбыва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еятельность органов и учреждений уголовно-исполнительной системы по контролю за решением социально-бытовых вопросов лиц, освобожденных от наказания на основании акта о помил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облемные вопросы создания и функционирования социальной службы по работе с лицами, освобожденными из мест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частие общественности в исправлении и ресоциализации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блема социальной адаптации совершеннолетних лиц, освобожденных от отбыва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блема социальной адаптации несовершеннолетних лиц, освобожденных от отбыва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стпенитенциарная адаптация освобожденных от наказания в дореволюционной России, в 20-30 годы ССС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рядок и виды социального содействия освобожденным от наказания в Украине в 20-30-е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стпенитенциарная адаптация освобожденных от наказания в зарубежных стран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Исправительные работы: проблемы испол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рядок и условия исполнения и отбывания наказания в виде исправительных работ. Последствия уклонения от отбывания исправи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чреждения исполнения наказаний и другие органы государства, исполняющие уголовные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Классификация осужденных к лишению свободы и их распределение по видам учреждений исполнения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Режим в учреждениях исполнения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Структура исправительных и воспитательных коло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обенности отбывания наказания в учреждениях разных ви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Гарантии прав и свобод человека и гражданина в условия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авовые основания и порядок организации прокурорского надзора за соблюдением законов при выполнении судебных решений в уголовных де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Материально-бытовое и медико-санитарное обеспечение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Общеобразовательная и профессионально-техническое обучение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авовое положение лиц, отбывающих наказание в виде лишения свободы на определенный с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Особенности исполнения и отбывания наказания в виде пожизненного лишения свободы, проблем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Социально-воспитательная работа в учреждениях исполнения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Меры поощрения в отношении осужденных. Особенности, порядок и основания их при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Меры взыскания в отношении осужденных. Особенности, порядок и основания их приме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Характеристика дисциплинарной, материальной и уголовной ответственности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бщественно-полезный труд в учреждениях исполнения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авовые и исторические аспекты наказания в виде ареста. Порядок выпол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орядок исполнения наказания в виде огранич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рядок и условия исполнения наказания в виде общественных ро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сторическое развитие общественных работ как вида уголовного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Особенности назначения и отбывания наказаний осужденными женщ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Особенности назначения и отбывания наказаний осужденными несовершеннолетн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Специфика задач и организационной структуры воспитательных коло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авовое положение лиц, находящихс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рядок и условия исполнения наказания в виде конфис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орядок и условия исполнения и отбывания наказания в виде лишения военного, специального звания, ранга, чина или квалификационного кла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орядок и условия исполнения наказания в виде содержания в дисциплинарном батальоне военно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рядок и условия исполнения наказания в виде служебных ограничений для военно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орядок и условия исполнения наказания в виде штрафа. Правовые последствия уклонения от уплаты шт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рава человека и наказание: требования международных и национальны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ава человека и профессиональные стандарты для работников милиции и пенитенциарных учреждений в документах международных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ава человека и обращения с заключенными: международные стандарты и соответствие им законодательства Укра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Европейские стандарты содержания заключ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равовое регулирование ареста Уставом Международного уголовного с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Отражение принципа рационального применения мер принуждения и стимулирования правопослушного поведения осужденных в Европейских пенитенциарных прави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Основания и порядок смягчения режима отбыва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Основания и порядок замены наказания, что происходит, более мяг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Порядок освобождения от отбывания наказания на основании Закона Украины об амнист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Порядок освобождения от отбывания наказания на основании отмены приговора суда и прекращения уголовного 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Подготовительные действия и порядок условно-досрочного освобождения от отбыва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одготовительные действия и порядок освобождения от отбывания наказания по боле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7. Порядок осуществления контроля  за поведением лиц, освобожденных от отбывания наказания с испытанием. Вычисления исправительного срока. Ответственность лиц, нарушающих условия освобождения от отбывания наказания я с испыт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Рецидивная преступность и эффективность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Проблемы образования специального фонда внебюджетных средств целевого назначения в учреждениях системы исполнения наказ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Предупреждение преступлений как одна из приоритетных функций уголовного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Перспективы реформирования пенитенциар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1"/>
        <w:pBdr>
          <w:bottom w:val="nil"/>
        </w:pBdr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>11.Охоронюваний законом интерес как предмет судебной защиты по делам особого производства. Соотношение субъективного права и охраняемого законом интереса.</w:t>
        <w:br/>
        <w:t>12.Справы, подлежащих рассмотрению в порядке особого производства. Проанализировать ст .. 234 ГПК.</w:t>
        <w:br/>
        <w:t>13. Раскройте особенности определения понятий "заявитель" и "заинтересованные лица" и их процессуального положения по делам особого производства.</w:t>
        <w:br/>
        <w:t>14. Раскройте значение участия заинтересованных лиц для установления наличия спора о праве при рассмотрении дел особого производства.</w:t>
        <w:br/>
        <w:t>15. Раскрыть процессуальный порядок рассмотрения судом дел об ограничении гражданской дееспособности физического лица, признании физического лица недееспособным и возобновлении гражданской дееспособности физического лица.</w:t>
        <w:br/>
        <w:t>16. Объясните,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, необходимого каждому из них для одной и той же цели? Которые должны быть при этом условия?</w:t>
        <w:br/>
        <w:t> 17. Проанализировать статьи 45,237 ЦК и Закон Украины "О прокуратуре". Вправе прокурор подавать в суд заявление об ограничении гражданской дееспособности физического лица и признание физического лица недееспособным11.Охоронюваний законом интерес как предмет судебной защиты по делам особого производства. Соотношение субъективного права и охраняемого законом интереса.</w:t>
        <w:br/>
        <w:t>12.Справы, подлежащих рассмотрению в порядке особого производства. Проанализировать ст .. 234 ГПК.</w:t>
        <w:br/>
        <w:t>13. Раскройте особенности определения понятий "заявитель" и "заинтересованные лица" и их процессуального положения по делам особого производства.</w:t>
        <w:br/>
        <w:t>14. Раскройте значение участия заинтересованных лиц для установления наличия спора о праве при рассмотрении дел особого производства.</w:t>
        <w:br/>
        <w:t>15. Раскрыть процессуальный порядок рассмотрения судом дел об ограничении гражданской дееспособности физического лица, признании физического лица недееспособным и возобновлении гражданской дееспособности физического лица.</w:t>
        <w:br/>
        <w:t>16. Объясните, можно огбьеднуваты несколько требований заявителя об установлении различных фактов в одно производство или объединять однородные требования нескольких заявителей об установлении юридического факта, необходимого каждому из них для одной и той же цели? Которые должны быть при этом условия?</w:t>
        <w:br/>
        <w:t> 17. Проанализировать статьи 45,237 ЦК и Закон Украины "О прокуратуре". Вправе прокурор подавать в суд заявление об ограничении гражданской дееспособности физического лица и признание физического лица недееспособным</w:t>
      </w: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юк А.Х., Трубников В.М. Режим отбывания лишения свободы в учреждениях исполнения наказаний. –Харьков, 2004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ов П.Ы., Шумилин С.Ф. Уголовно-исполнительное законодательство Украины: Сборник нормативных актов. – Харьков. -2009. Уголовно-исполнительный Кодекс Украины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человека и профессиональные стандарты для работников милиции и пенитенциарных учреждений в документах международных организаций. – Амстердам-Киев: Возрождение, 1996. – С.170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ва И.В., Шемяков А.П. Уголовное право зарубежных стран (в вопросах и ответах): Учебное пособие. – Киев: Центр учебной литературы, 2006 . – 256 с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очкин Ы.Д. Цели наказания и их реализация в правоприменительной практике США // Проблемы наказания по законодательству России и зарубежных стран. – М., 1998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ков С. Рецидивная преступность и эффективность наказания в виде лишения свободы // Право Украины. – 2009. – № 2. – С. 84-85, 9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Е.Г. Понятие наказания, его цели и система в уголовном праве: Лекция. – Донецк, 2001. – 127 с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иргареєва В., Колодяжный Н. Теоретические основы обеспечения качества уголовного законодательства и правоприменительной деятельности в сфере борьбы с преступностью в Украине // Право Украины. – 2009. - № 7. – С. 186-192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 Е. Криминологический анализ преступности в Украине: направления совершенствования методологии и методики // Право Украины. – 2009. - № 7. – С. 52-58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Т. Предупреждение преступлений как одна из приоритетных функций уголовного наказания // Право Украины. – 2009. - № 7. – С. 66-73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жникова А. Особенности возрастного критерия уголовной ответственности // Право Украины. – 2009. - № 7. – С. 6-17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говая В.А. Историческое развитие общественных работ как вида уголовного наказания // Государство и право. – 2009. - № 44. – С. 543-549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лко И.С. Отражение принципа рационального применения мер принуждения и стимулирования правопослушного поведения осужденных в Европейских пенитенциарных правилах // Право и безопасность. – 2009. - № 1. – С.35-41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Донецкой Народной Республики// http://dnr-online.ru/doc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овный Кодекс// http://dnr-online.ru/doc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АКТИЧЕСКИЕ ЗАДАЧИ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С., отбывающий лишение свободы в следственном изоляторе обратился к начальнику изолятора с заявлением в котором просил разрешить ему выезд за приделы следственного изолятора в связи с тем, что до отбытия срока наказания ему осталось три месяца и возникла необходимость решить вопросы трудового и бытового устрой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е решение должен принять начальник следственного изолятора? Каков порядок предоставления выездов за приделы исправительных учреждений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водственной необходимостью начальник исправительной колонии общего режима отдал распоряжение о привлечении к производственной деятельности осужденных, достигших 60 лет. Осужденные, не согласные с решением начальника колонии прекратили работу на производств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пущены ли в данной ситуации нарушения закона? Если да, какие именно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Style16"/>
        <w:jc w:val="both"/>
        <w:rPr/>
      </w:pPr>
      <w:r>
        <w:rPr>
          <w:sz w:val="28"/>
          <w:szCs w:val="28"/>
        </w:rPr>
        <w:t>На основании приговора суда в исправительную колонию общего режима поступила гр. Л., осужденная за совершение преступления при особо опасном рецидив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определен вид исправительной колонии осужденной Л.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П., отбывающий лишение свободы в исправительной колонии строгого режима, за нарушение установленного порядка отбывания наказания был подвергнут взысканию в виде выговора, за повторное нарушение к нему было применено взыскание в виде выдворения в штрафной изолятор. Одновременно П. был признан злостным нарушителем установленного порядка отбывания наказания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подобное решение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Style16"/>
        <w:jc w:val="both"/>
        <w:rPr/>
      </w:pPr>
      <w:r>
        <w:rPr>
          <w:sz w:val="28"/>
          <w:szCs w:val="28"/>
        </w:rPr>
        <w:t>В прокуратуру обратился осужденный Т., отбывающий наказание в виде исправительных работ с удержанием 20% заработка. В своей жалобе он указал, что администрация предприятия, по его мнению, незаконно удерживает из его зарплаты кроме положенных 20%, еще и 50% в качестве алиментов в пользу его несовершеннолетних детей. Какой ответ должен быть дан осужденному Т.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ому С., отбывающему наказание в обычных условиях исправительной колонии строгого режима, прислали посылку его друзья. Через месяц в адрес С. пришла еще одна посылка от родственников. Имеет ли право С. получить вторую посылку? Каков порядок получения осужденными посылок, передач, бандеролей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Style16"/>
        <w:jc w:val="both"/>
        <w:rPr/>
      </w:pPr>
      <w:r>
        <w:rPr>
          <w:sz w:val="28"/>
          <w:szCs w:val="28"/>
        </w:rPr>
        <w:t>Осужденный П. осужден к 4 годам лишения свободы с отбыванием в</w:t>
        <w:br/>
        <w:t>колонии-поселении, отказался от работы и был признан злостным нарушителем установленного порядка отбывания наказания. Администрация исправительного учреждения направила в суд представление о переводе осужденного П. в колонию  строгого режима. При рассмотрении данного представления  осужденный П. заявил, что не может</w:t>
        <w:br/>
        <w:t>работать по религиозным причинам.</w:t>
        <w:br/>
        <w:t>1) Является ли труд в исправительных учреждениях правом или обязанностью осужденных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8</w:t>
      </w:r>
    </w:p>
    <w:p>
      <w:pPr>
        <w:pStyle w:val="Style16"/>
        <w:jc w:val="both"/>
        <w:rPr/>
      </w:pPr>
      <w:r>
        <w:rPr>
          <w:sz w:val="28"/>
          <w:szCs w:val="28"/>
        </w:rPr>
        <w:t>Начальник отряда в беседе с осужденными разъяснил им, что на них распространяются обязанности и права, установленные законодательством ДНР, но с определенными ограничения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де предусмотрены и из чего вытекают эти ограничения?</w:t>
      </w:r>
    </w:p>
    <w:p>
      <w:pPr>
        <w:pStyle w:val="Style16"/>
        <w:jc w:val="both"/>
        <w:rPr/>
      </w:pPr>
      <w:r>
        <w:rPr>
          <w:sz w:val="28"/>
          <w:szCs w:val="28"/>
        </w:rPr>
        <w:t>Какие обязанности и права граждан ДНР полностью распространяются на лиц лишенных свободы; каких прав, установленных для граждан ДНР, они лишены; и какие права осуществляются в особом порядке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9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злов С.С., осужденный к 3 годам и 6 месяцам лишения свободы, получил от своей жены письмо, в котором она сообщала, что брак с ним расторгла, из квартиры выписала и просила после освобождения к ней не приезжать. Козлов С.С., считая действия своей жены неправомерными, обратился к начальнику отряда за советом, как ему восстановить нарушенные пра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меется ли в данном случае нарушение права осужденного Козлов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й ответ осужденному должен дать начальник отряда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Ладыгин Ю.В. обратился к начальнику ИК с жалобой на действия начальника отряда, который во время обыска в общежитии отряда изъял из его тумбочки самодельный нож, 50 тыс. руб., переданных ему во время свидания, фотоальбом, личный дневник, а также письма от жены и товарищ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ли жалоба осужденного Ладыгин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начальника отряд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й ответ должен дать начальник И К осужденному Ладыгину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Никитин Д.Ю. передал  жалобу начальнику И К на незаконные действия должностных лиц колон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е решение должен принять начальник И К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актами регулируется порядок и сроки рассмотрения обращений осужденных к лишению свободы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2</w:t>
      </w:r>
    </w:p>
    <w:p>
      <w:pPr>
        <w:pStyle w:val="Style16"/>
        <w:jc w:val="both"/>
        <w:rPr/>
      </w:pPr>
      <w:r>
        <w:rPr>
          <w:sz w:val="28"/>
          <w:szCs w:val="28"/>
        </w:rPr>
        <w:t>Депутат Черненко С.С. обратился к начальнику исправительной колонии с просьбой организовать ему встречу с осужденным Ирхиным И. И. для разрешения поступившей от него жалобы в администрацию. Начальник колонии в просьбе депутата отказал, мотивируя тем, что в исправительном учреждении введен режим особых услови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конны ли действия начальника колони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допуска в исправительные учреждения лиц в период режима особых условий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3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Орлов М.Ю. потребовал пропустить его в колонию для встречи с находящимся там осужденным, написавшим жалобу на действия администрации. Обоснованно ли требование Орлова М.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в законе решается вопрос о посещении учреждений, исполняющих наказания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4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ерцев В. В. был осужден за кражу к штрафу в размере 100 тыс.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осле вступления приговора в законную силу Перцев обратился к судебному приставу с просьбой отсрочить выплату штраф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а ли просьба Перцева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в порядок исполнения штрафа и как должен поступить судебный пристав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5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еменова И.Ю. осуждена к 1 году и 6 месяцем исправительных работ с удержанием 20% заработка в доход государства. В связи с достижением пенсионного возраста она обратилась в уголовно-исполнительную инспекцию с заявлением о выдаче разрешения на увольнение с места работы. В удовлетворении просьбы было отказано. Несмотря на это Семенова уволилась с работы и перешла на пенсию по старости. Уголовно-исполнительная инспекция обратилась в суд с представлением о замене неотбытого наказания лишением свободы в связи со злостным уклонением Семеновой от отбывания наказания в виде исправительных работ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й орган исполняет наказание в виде исправительных работ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увольнение лица, отбывающего наказание в виде исправительных работ, в связи с его выходом на пенсию по старост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цените действия уголовно-исполнительной инспекции.</w:t>
      </w:r>
    </w:p>
    <w:p>
      <w:pPr>
        <w:pStyle w:val="Style16"/>
        <w:jc w:val="both"/>
        <w:rPr/>
      </w:pPr>
      <w:r>
        <w:rPr>
          <w:i/>
          <w:iCs/>
          <w:sz w:val="28"/>
          <w:szCs w:val="28"/>
        </w:rPr>
        <w:t>Вариант:</w:t>
      </w:r>
      <w:r>
        <w:rPr>
          <w:sz w:val="28"/>
          <w:szCs w:val="28"/>
        </w:rPr>
        <w:t xml:space="preserve"> Семенова во время отбывания исправительных работ в результате производственной травмы получила инвалидность 11 группы, запрещающей тру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 должна поступить в этом случае уголовно-исполнительная инспекция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16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ерез неделю после приема осужденных в исправительной колонии строгого режима выяснилось, что в приговоре суда осужденному Костенко И.Д. не определен вид режима учреждения, где он должен отбывать наказание.</w:t>
      </w:r>
    </w:p>
    <w:p>
      <w:pPr>
        <w:pStyle w:val="Style16"/>
        <w:jc w:val="both"/>
        <w:rPr/>
      </w:pPr>
      <w:r>
        <w:rPr>
          <w:sz w:val="28"/>
          <w:szCs w:val="28"/>
        </w:rPr>
        <w:t>Начальник спецчасти, проверив личное дело Костенко, установил, что он осужден впервые к 10 годам лишения свободы. Зная, что лица, впервые осужденные к лишению свободы за совершение тяжких преступлений, должны отбывать наказание в исправительных колониях строгого режима, начальник спецчасти решил, что Костенко правильно направлен в данную колонию, и никаких мер по уточнению режима не приня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поступил начальник спец.част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ой порядок уточнения вида режима предусмотрен в случаях, если он не указан в приговоре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№ 17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ому Афонину Ю.Д., отбывающему наказание в исправительной колонии общего режима, был предоставлен краткосрочный отпуск в связи с тяжелым заболеванием его отц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На какой норме закона основано решение администрации исправительного учреждения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применение аналогичной меры для осужденного, содержащегося в исправительной колонии строгого, особого режима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№ 18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и досмотре посылки, полученной в адрес осужденного Романцева, были обнаружены следующие предметы: сигареты, спортивный костюм фирмы «Адидас», художественная книга, учебник по криминалистике, бутылка с минеральной водой, рыбные консервы и Библия на русском языке, отпечатанная в Англ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ие предметы, находящиеся в посылке, не могут быть вручены адресату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№ 19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Черкесов Р.А. был осужден к 5 годам лишения свободы с отбыванием наказания в исправительной колонии общего режима. После отбытия 2 лет срока наказания он обратился с просьбой к начальнику колонии разрешить ему получить посылку. Начальник колонии удовлетворил его просьбу, указав в приказе, что Черкесов Р. твердо встал на путь исправления и является передовиком производст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ая ошибка заложена в условии задач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твет подкрепите ссылкой на действующее законодательство.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№ 2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сужденный Волков Н.Л., находящийся на излечении в стационаре части исправительной колонии общего режима в строгих условиях, обратился к начальнику колонии с просьбой разрешить ему приобрести в магазине продукты питания, разрешенные к продаже осужденным, на деньги, которые он получил по переводу от жены. На лицевом счету у него не оказалось денег, заработанных в местах лишения свободы. Начальник колонии, в порядке исключения, разрешил осужденному приобрести продукты питания на сумму 180 руб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решение начальника колони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им категориям осужденных разрешается приобретать продукты питания и предметы первой необходимости на деньги, полученные по переводам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№ 2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04 декабря осужденный Селин И.Т. избил осужденного Федорова С.Б., в результате чего последний в тот же день был направлен в больницу на лечение. 24 декабря начальник колонии подписал постановление о переводе Селина в помещение камерного типа сроком на 3 месяца. Никакой проверки по факту избиения Федорова не производилось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администрации колонии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 22</w:t>
      </w:r>
    </w:p>
    <w:p>
      <w:pPr>
        <w:pStyle w:val="Style16"/>
        <w:jc w:val="both"/>
        <w:rPr/>
      </w:pPr>
      <w:r>
        <w:rPr>
          <w:sz w:val="28"/>
          <w:szCs w:val="28"/>
        </w:rPr>
        <w:t>Начальник отряда в женской колонии строгого режима застала 2 осужденных, занимающихся лесбиянством. Она лесбиянство пресекла и подготовила материалы для водворения данных осужденных в ДИЗО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ы ли действия начальника отряда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23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А., отбывающий наказание в колонии-поселении, систематически нарушал режим, за что на него было наложено 5 взысканий за 2 года, в том числе водворение в штрафной изолятор. После выхода из изолятора он через сотрудника колонии приобрел 0,5 л водки и, напившись, избил осужденного Ивлева Н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администрация колонии-поселения ходатайствовала перед судом о возвращении Петрова в исправительную колонию общего режима, из которой он был переведен в колонию-поселение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ли закону решение администрации колонии-поселения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24</w:t>
      </w:r>
    </w:p>
    <w:p>
      <w:pPr>
        <w:pStyle w:val="Style16"/>
        <w:jc w:val="both"/>
        <w:rPr/>
      </w:pPr>
      <w:r>
        <w:rPr>
          <w:sz w:val="28"/>
          <w:szCs w:val="28"/>
        </w:rPr>
        <w:t>Фролов Е. был осужден к 7 годам лишения свободы с отбыванием наказания в исправительной колонии общего режим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в период пребывания в исправительной колонии применено к нему положение закона об условно-досрочном освобождении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 25</w:t>
      </w:r>
    </w:p>
    <w:p>
      <w:pPr>
        <w:pStyle w:val="Style16"/>
        <w:jc w:val="both"/>
        <w:rPr/>
      </w:pPr>
      <w:r>
        <w:rPr>
          <w:sz w:val="28"/>
          <w:szCs w:val="28"/>
        </w:rPr>
        <w:t>Исправительной колонией утром 20 января 2019 г. была получена копия Указа Главы о помиловании осужденного Фомичева 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огда должно быть произведено освобождение Фомичева, если копия постановления была получена после окончания рабочего дня в исправительной колони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ания освобождения от отбывания наказания предусмотрены в законе?</w:t>
      </w:r>
    </w:p>
    <w:p>
      <w:pPr>
        <w:pStyle w:val="Style1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а  26</w:t>
      </w:r>
    </w:p>
    <w:p>
      <w:pPr>
        <w:pStyle w:val="Style16"/>
        <w:jc w:val="both"/>
        <w:rPr/>
      </w:pPr>
      <w:r>
        <w:rPr>
          <w:sz w:val="28"/>
          <w:szCs w:val="28"/>
        </w:rPr>
        <w:t>Осужденный Волков Н., отбывающий наказание в виде лишения свободы в колонии-поселении, расположенной в г. Торезе, решил поступить на экономический факультет заочного отделения одного из московских вузов. О своем желании он уведомил начальника колонии, однако, получил отказ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решение начальника колонии?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Какие права имеет осужденный на получение высшего образования?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6:00Z</dcterms:created>
  <dc:creator>User</dc:creator>
  <dc:description/>
  <cp:keywords/>
  <dc:language>en-US</dc:language>
  <cp:lastModifiedBy>Пользователь</cp:lastModifiedBy>
  <dcterms:modified xsi:type="dcterms:W3CDTF">2021-01-17T07:31:00Z</dcterms:modified>
  <cp:revision>16</cp:revision>
  <dc:subject/>
  <dc:title>Макеевский экономико-гуманитарный институт</dc:title>
</cp:coreProperties>
</file>