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Те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6.</w:t>
      </w:r>
    </w:p>
    <w:p>
      <w:pPr>
        <w:pStyle w:val="Style14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left="720" w:hanging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Исполнения наказаний, не связанных с лишением свободы.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пределить условия исполнения наказания в виде ограничения свободы, ареста, исправительных работ, общественных работ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center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6"/>
        </w:numPr>
        <w:ind w:left="101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сполнение наказания в виде ареста.</w:t>
      </w:r>
    </w:p>
    <w:p>
      <w:pPr>
        <w:pStyle w:val="Normal"/>
        <w:numPr>
          <w:ilvl w:val="0"/>
          <w:numId w:val="6"/>
        </w:numPr>
        <w:ind w:left="101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сполнение наказания в виде ограничения свободы.</w:t>
      </w:r>
    </w:p>
    <w:p>
      <w:pPr>
        <w:pStyle w:val="Normal"/>
        <w:numPr>
          <w:ilvl w:val="0"/>
          <w:numId w:val="6"/>
        </w:numPr>
        <w:ind w:left="101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сполнение наказания в виде исправительных работ.</w:t>
      </w:r>
    </w:p>
    <w:p>
      <w:pPr>
        <w:pStyle w:val="Normal"/>
        <w:numPr>
          <w:ilvl w:val="0"/>
          <w:numId w:val="6"/>
        </w:numPr>
        <w:ind w:left="101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сполнение наказания в виде общественных работ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опрос 1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Исполнение наказания в виде арест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ица, осужденные к аресту, отбывают наказание, как правило, по месту осуждения в арестных домах, а военнослужащие - на гауптвах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й отбывает весь срок наказания в одном арестном дом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евод осужденного к аресту с одной арестного дома в другой допускается в случае его болезни либо для обеспечения его безопасности, а также по другим уважительным причинам, препятствующих дальнейшему нахождению осужденного в данном арестном доме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к наказанию в виде ареста содержатся в условиях изоляции с раздельным содержанием мужчин, женщин, несовершеннолетних и осужденных, ранее отбывавших наказание в местах лишения своб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 осужденных к аресту распространяются ограничения, установленные уголовно-исполнительным законодательством для лиц, отбывающих наказание в виде лишения свободы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м к аресту запрещается: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видания с родственниками и иными лицами, за исключением адвокатов или других специалистов в области права, которые по закону имеют право на предоставление правовой помощи лично или по поручению юридического лица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лучения посылок (передач) и бандеролей, за исключением посылок (передач), содержащих предметы одежды по сезону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имеют право тратить в месяц для приобретения продуктов питания и предметов первой необходимости деньги в сумме до семидесяти процентов минимального размера заработной пла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м к аресту предоставляется прогулка продолжительностью до одного часа, а несовершеннолетним - до двух час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исключительных случаях осужденным к аресту может быть предоставлено право на телефонный разговор с близкими родственникам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могут привлекаться без оплаты труда к работам по благоустройству арестных домов, а также улучшение жилищно-бытовых условий, осужденных или к вспомогательным работам по обеспечению арестных домов продовольстви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 этим работам осужденные привлекаются, как правило, в порядке очередности и не более чем на 2:00 в день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 добросовестное поведение к лицам, осужденным к аресту могут применяться меры поощрения в виде благодарности или досрочного снятия ранее наложенного взыска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 нарушение порядка отбывания наказания в виде ареста к лицам, осужденным к аресту могут применяться меры взыскания в виде выговора или помещения в карцер сроком до десяти суток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рядок применения мер поощрения и взыскания в отношении лиц, осужденных к аресту, регулируется КВН и осуществляется начальником арестного дома или его заместител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зыскание в виде помещения в карцер применяется по постановлению начальника арестного дома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собенности отбывания ареста осужденными военнослужащи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оеннослужащие, осужденные к аресту, отбывают наказание на гауптвах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рядок и условия отбывания ареста осужденными военнослужащими определяются УИК и нормативно-правовыми актами Министерства обороны ДНР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 гауптвахте раздельно содержатся: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военнослужащие из числа офицерского состава отдельно от других категорий военнослужащих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военнослужащие, имеющие звания прапорщиков, мичманов, сержантов и старшин, отдельно от военнослужащих рядового состава;</w:t>
      </w:r>
    </w:p>
    <w:p>
      <w:pPr>
        <w:pStyle w:val="Normal"/>
        <w:numPr>
          <w:ilvl w:val="0"/>
          <w:numId w:val="8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военнослужащие, проходящие службу по призыву, отдельно от осужденных военнослужащих, проходящих службу по контракту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о время отбывания ареста осужденный военнослужащий не может быть представлен к присвоению очередного воинского звания, назначен на вышестоящую должность, переведен на новое место службы, уволен с военной службы, за исключением случаев признания его негодным к военной службе по состоянию здоровья. Осужденным военнослужащим во время отбывания ареста выплачивается оклад по воинскому звани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 добросовестное поведение и отношение к военной службе к осужденным военнослужащим могут применяться меры поощрения в виде благодарности, досрочного снятия ранее наложенного взыскания или зачисления времени отбывания ареста в общий срок военной службы полностью или частич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 нарушение порядка отбывания наказания к осужденным военнослужащим могут применяться меры взыскания в виде выговора или перевода в одиночную камеру на срок до десяти суток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авом применения меры поощрения в виде зачисления времени отбывания ареста в общий срок военной службы пользуется начальник органа управления Военной службы правопорядка в Вооруженных Силах ДН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авом применения других мер поощрения и взыскания пользуются начальник органа управления Военной службы правопорядка в Вооруженных Силах ДНР и начальник гарнизон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опрос 2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Исполнение наказания в виде ограничения свободы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ица, осужденные к ограничению свободы, отбывают наказание в исправительных центрах, как правило, в пределах административно-территориальной единицы в соответствии с их постоянного места жительства до осужд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правления (отделы) ГСИН ДНР по вопросам исполнения наказаний по согласованию с органами местного самоуправления определяют границы исправительных центров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ица, осужденные к ограничению свободы, следуют за счет государства к месту отбывания наказания самостоятель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головно-исполнительная инспекция согласно приговору суда вручает осужденному предписание о выезде к месту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 позднее трех суток со дня получения предписания осужденный обязан выехать к месту отбывания наказания и прибыть туда в соответствии с указанным в предписании срок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й, уклоняется от получения предписания о выезде или не уехал в установленный срок к месту отбывания наказания, по представлению уголовно-исполнительной инспекции задерживается органом внутренних дел для установления причин нарушения порядка следования к месту отбывания наказания. В случае невыезда без уважительных причин суд по представлению уголовно-исполнительной инспекции направляет осужденного к месту отбывания наказания в порядке, установленном для осужденных к лишению своб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случае неприбытия осужденного к месту отбывания наказания органом внутренних дел по представлению уголовно-исполнительной инспекции объявляется его розыс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сле задержания осужденный направляется к месту отбывания наказания в порядке, установленном для осужденных к лишению свободы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рок наказания исчисляется со дня прибытия и постановки осужденного на учет в исправительном цент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срок наказания по правилам, предусмотренным в статье 72 Уголовного кодекса ДНР, засчитывается время предварительного заключения под стражей, а также время следования под стражей в исправительный центр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к ограничению свободы имеют право: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осить гражданскую одежду, иметь при себе деньги и ценные вещи, пользоваться деньгами без ограничений;</w:t>
      </w:r>
    </w:p>
    <w:p>
      <w:pPr>
        <w:pStyle w:val="Normal"/>
        <w:numPr>
          <w:ilvl w:val="0"/>
          <w:numId w:val="9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правлять письма, получать посылки (передачи) и бандероли, получать краткосрочные свидания без ограничений, а длительные свидания - до трех суток один раз в месяц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м могут быть разрешены кратковременные выезды за пределы исправительного центра при обстоятельствах, предусмотренных законом для лиц, осужденных к лишению свободы, а также по другим уважительным причинам в следующих случаях: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 необходимости обратиться в медицинское учреждение по поводу заболевания или лечения при наличии соответствующего медицинского заключения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ля сдачи экзаменов в учебном заведении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 вызову судебных и следственных органов - на период проведения следствия или дознания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ля предварительного решения вопросов трудового и бытового устройства после освобождения - сроком до семи суток, без учета времени на дорогу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лучае возникновения других жизненно необходимых обстоятельств, требующих присутствия осужденного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ица, осужденные к ограничению свободы, обязаны: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полнять законные требования администрации исправительного центра, касающиеся порядка отбывания наказания;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обросовестно работать в месте, определенном администрацией исправительного центра;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стоянно находиться в пределах исправительного центра под надзором, оставлять его пределы только по специальному разрешению администрации этого центра, проживать по личному удостоверению, которое выдается взамен паспорта;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живать, как правило, в специально предназначенных общежития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бывание осужденного в свободное от работы время вне общежития допускается с разрешения администрации исправительного центра, которая по этому вопросу выносит мотивированное постановление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м к ограничению свободы запрещается: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оставлять и хранить на территории, где они проживают, предметы, изделия и вещества, перечень которых определен нормативно-правовыми актами ГСИН ДНР по вопросам исполнения наказа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случае обнаружения таких предметов, изделий и веществ у осужденного они подлежат изъятию и хранению, вещи, изъятые из оборота, уничтожаются, деньги, ценности и другие вещи по решению суда могут быть переданы в доход государ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 изъятии предметов, изделий и веществ должностным лицом исправительного центра составляется протокол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потреблять спиртные напитки и пиво, наркотические средства, психотропные вещества или их аналоги, или другие одурманивающие средств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, отбывающие наказание в виде ограничения свободы, а также помещения, в которых они проживают, могут подвергаться обыску, а их вещи, посылки, передачи и бандероли, поступивших - досмотр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зоры и обыски помещений, где проживают осужденные с семьями, производятся при наличии установленных законом оснований, по мотивированному решению су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Жилое помещение, где проживает осужденный, может посещаться, как правило, в дневное время уполномоченными работниками исправительного цент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, не допускают нарушений установленного порядка исполнения наказания в виде ограничения свободы и имеющие семьи, после отбытия шести месяцев срока наказания могут по постановлению начальника исправительного центра проживать за пределами общежития со своими семь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Эти лица обязаны от одного до четырех раз в неделю появляться в исправительный центр для регистрац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ица, указанные в части шестой настоящей статьи, могут проживать со своими семьями в арендованных квартирах или приобретать жилье в пределах территории исправительного центра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отношении лица, после вынесения приговора признана инвалидом первой или второй группы, или достиг пенсионного возраста, а также женщины, которая стала беременной, уголовно-исполнительная инспекция вносит в суд представление об освобождении такого лица от отбывания наказа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Условия труда осужденных к ограничению своб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 к ограничению свободы привлекаются к труду, как правило, на производстве исправительных центров, а также на договорной основе на предприятиях, в учреждениях или организациях всех форм собственности при условии обеспечения надлежащего надзора за их поведени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руд осужденных к ограничению свободы регулируется законодательством о труде, за исключением правил приема на работу, увольнения с работы, перевода на другую рабо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еревод осужденных на другую работу, в том числе в другую местность, может осуществляться собственником предприятия, учреждения, организации или уполномоченным им органом по согласованию с администрацией исправительного цент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м независимо от всех удержаний принадлежит выплачивать не менее семидесяти пяти процентов общей суммы заработка.</w:t>
      </w:r>
    </w:p>
    <w:p>
      <w:pPr>
        <w:pStyle w:val="Style14"/>
        <w:spacing w:before="0" w:after="0"/>
        <w:ind w:left="375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дминистрация исправительного центра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едет учет осужденных, разъясняет порядок и условия отбывания наказания, организует трудовое и бытовое устройство осужденных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еспечивает соблюдение условий труда осужденных, порядка и условий отбывания наказания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ществляет надзор и меры предупреждения нарушений порядка отбывания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аказания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оводит с осужденными социально-воспитательную работу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именяет установленные законом меры поощрения и взыскания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ществляет работу по подготовке осужденных к освобождению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ладелец предприятия, учреждения, организации или уполномоченный им орган по месту работы осужденных к ограничению свободы обязан обеспечить их привлечение к общественно полезному труду с учетом состояния здоровья и, по возможности, специальности, организовывать первичную профессиональную подготовку и создать необходимые бытовые услов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 опоздании осужденного на работу и его отсутствие на работе по неизвестным причинам собственник предприятия, учреждения, организации или уполномоченный им орган обязан немедленно сообщить администрации исправительного центра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 xml:space="preserve">      </w:t>
      </w:r>
      <w:r>
        <w:rPr>
          <w:rStyle w:val="Notranslate"/>
          <w:color w:val="000000"/>
          <w:sz w:val="28"/>
          <w:szCs w:val="28"/>
        </w:rPr>
        <w:t>Владельцу предприятия, учреждения, организации или уполномоченному им органу, где работают осужденные, запрещается увольнять их с работы, в следующих случаях:</w:t>
      </w:r>
    </w:p>
    <w:p>
      <w:pPr>
        <w:pStyle w:val="Normal"/>
        <w:numPr>
          <w:ilvl w:val="0"/>
          <w:numId w:val="11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вобождение от отбывания наказания по основаниям, предусмотренным Уголовным кодексом ДНР;</w:t>
      </w:r>
    </w:p>
    <w:p>
      <w:pPr>
        <w:pStyle w:val="Normal"/>
        <w:numPr>
          <w:ilvl w:val="0"/>
          <w:numId w:val="11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еревод осужденного на работу на другое предприятие, в учреждение или организацию, или для дальнейшего отбывания наказания в другое исправительного центра;</w:t>
      </w:r>
    </w:p>
    <w:p>
      <w:pPr>
        <w:pStyle w:val="Normal"/>
        <w:numPr>
          <w:ilvl w:val="0"/>
          <w:numId w:val="11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ступления в законную силу приговора суда, по которому лицо, отбывающего наказание в виде ограничения свободы, осуждено к лишению свободы;</w:t>
      </w:r>
    </w:p>
    <w:p>
      <w:pPr>
        <w:pStyle w:val="Normal"/>
        <w:numPr>
          <w:ilvl w:val="0"/>
          <w:numId w:val="11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евозможность выполнения данной работы по состоянию здоровь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Медицинское обслуживание осужденных к ограничению своб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ечебно-профилактическая и противоэпидемическая работа в исправительных центрах организуется и проводится на общих основаниях в соответствии с законодательством об охране здоровья органами и учреждениями здравоохран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правление осужденных в лечебные учреждения определяется в соответствии с порядком обслуживания населения органами здравоохране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м, не работают в связи с заболеванием, а также по причинам, от них не зависящим, и не получают за это время заработной платы или других доходов, питание и коммунально-бытовые услуги предоставляются по установленным нормам за счет исправительного центр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, направленные на лечение в лечебные учреждения здравоохранения, обеспечиваются этими лечебными учреждениями всеми видами довольствия на общих основаниях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 добросовестное поведение и отношение к труду к осужденным могут применяться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ер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поощрения:</w:t>
      </w:r>
    </w:p>
    <w:p>
      <w:pPr>
        <w:pStyle w:val="Normal"/>
        <w:numPr>
          <w:ilvl w:val="0"/>
          <w:numId w:val="1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благодарность;</w:t>
      </w:r>
    </w:p>
    <w:p>
      <w:pPr>
        <w:pStyle w:val="Normal"/>
        <w:numPr>
          <w:ilvl w:val="0"/>
          <w:numId w:val="1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аграждение похвальной грамотой;</w:t>
      </w:r>
    </w:p>
    <w:p>
      <w:pPr>
        <w:pStyle w:val="Normal"/>
        <w:numPr>
          <w:ilvl w:val="0"/>
          <w:numId w:val="1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енежная премия;</w:t>
      </w:r>
    </w:p>
    <w:p>
      <w:pPr>
        <w:pStyle w:val="Normal"/>
        <w:numPr>
          <w:ilvl w:val="0"/>
          <w:numId w:val="1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аграждение подарком;</w:t>
      </w:r>
    </w:p>
    <w:p>
      <w:pPr>
        <w:pStyle w:val="Normal"/>
        <w:numPr>
          <w:ilvl w:val="0"/>
          <w:numId w:val="1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осрочное снятие ранее наложенного взыскания;</w:t>
      </w:r>
    </w:p>
    <w:p>
      <w:pPr>
        <w:pStyle w:val="Normal"/>
        <w:numPr>
          <w:ilvl w:val="0"/>
          <w:numId w:val="1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разрешение на выезд к близким родственникам за пределы исправительного центра на праздничные, нерабочие и выходные дн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ые, которые стали на путь исправления или добросовестным поведением и отношением к труду доказали свое исправление, могут быть в установленном законом порядке представлены к замене не отбытой части наказания более мягким или к условно-досрочному освобождению от отбывания наказани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 осужденным, нарушающим трудовую дисциплину и установленный порядок отбывания наказания, администрация исправительного центра может применять след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b/>
          <w:bCs/>
          <w:color w:val="000000"/>
          <w:sz w:val="28"/>
          <w:szCs w:val="28"/>
        </w:rPr>
        <w:t>меры взыскания: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едупреждение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ыговор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трогий выговор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азначение на внеочередное дежурство по уборке общежития и прилегающей к нему территории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прет проживать вне общежития сроком до трех месяцев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прет выхода за пределы общежития в свободное от работы время на срок до трех месяцев;</w:t>
      </w:r>
    </w:p>
    <w:p>
      <w:pPr>
        <w:pStyle w:val="Normal"/>
        <w:numPr>
          <w:ilvl w:val="0"/>
          <w:numId w:val="10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мещения в дисциплинарный изолятор на срок до десяти суток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отношении лица, самовольно покинула место ограничения свободы или злостно уклоняется от работ, или систематически нарушает общественный порядок или установленные правила проживания, администрация исправительного центра направляет прокурору материалы для решения вопроса о привлечении осужденного к уголовной ответственности в соответствии со статьей Уголовного кодекса ДНР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Меры поощрения и взыскания налагаются письменно и устно и отражаются в личном деле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 поощрении осужденного применяется одна мера поощр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Разрешение на выезд к близким родственникам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аздничные, нерабочие и выходные дни может быть предоставлен осужденному не более одного раза в месяц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 назначении мер взыскания учитываются мотивы и обстоятельства совершения нарушения, количество и характер ранее наложенных взысканий, а также объяснения осужденного по существу проступ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ложенные взыскания должны соответствовать тяжести и характеру проступка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зыскание может быть наложено только на лицо, совершившее проступок, не позднее десяти суток со дня обнаружения проступка, а если в связи с проступком проводилась проверка, то со дня ее окончания, но не позднее шести месяцев со дня совершения проступ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ложено взыскание обращается к исполнению, как правило, немедленно, но не позднее одного месяца со дня его на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ли в течение шести месяцев со дня отбытия взыскания осужденный не будет подвергнут новому взысканию, он признается не имеющим взыск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ложенное в этот период новое взыскание на осужденного прерывает течение указанного срока и его вычисления продолжается снова со дня отбытия последнего взыскания.</w:t>
      </w:r>
    </w:p>
    <w:p>
      <w:pPr>
        <w:pStyle w:val="Style14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м, которым запрещен выход за пределы общежития в свободное от работы время, в течение срока действия запрета выход из общежития может быть разрешен в исключительных случаях и на установленное время для:</w:t>
      </w:r>
    </w:p>
    <w:p>
      <w:pPr>
        <w:pStyle w:val="Normal"/>
        <w:numPr>
          <w:ilvl w:val="0"/>
          <w:numId w:val="1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я медицинской помощи;</w:t>
      </w:r>
    </w:p>
    <w:p>
      <w:pPr>
        <w:pStyle w:val="Normal"/>
        <w:numPr>
          <w:ilvl w:val="0"/>
          <w:numId w:val="1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ие продуктов питания и предметов первой необходимости;</w:t>
      </w:r>
    </w:p>
    <w:p>
      <w:pPr>
        <w:pStyle w:val="Normal"/>
        <w:numPr>
          <w:ilvl w:val="0"/>
          <w:numId w:val="1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бани, прачечной или парикмахерской;</w:t>
      </w:r>
    </w:p>
    <w:p>
      <w:pPr>
        <w:pStyle w:val="Normal"/>
        <w:numPr>
          <w:ilvl w:val="0"/>
          <w:numId w:val="1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я почтовых отправлений;</w:t>
      </w:r>
    </w:p>
    <w:p>
      <w:pPr>
        <w:pStyle w:val="Normal"/>
        <w:numPr>
          <w:ilvl w:val="0"/>
          <w:numId w:val="1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учреждений и организаций, учебных заведений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вопрос 3</w:t>
      </w:r>
    </w:p>
    <w:p>
      <w:pPr>
        <w:pStyle w:val="Heading1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>Исполнение наказания в виде исправительных работ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казание в виде исправительных работ происходит на предприятии, в учреждении, организации независимо от формы собственности по месту работы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полнение наказания в виде исправительных работ осуществляется на основе участия осужденных в общественно полезном труде и контроля за их поведением в соответствии с требованиями УИК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казания в виде исправительных работ возлагается на уголовно-исполнительную инспекцию, а проведение индивидуально-профилактической работы по месту жительства осужденного - на органы внутренних дел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суда приводится в исполнение не позднее десятидневного срока со дня вступления приговора в законную силу или обращения его к исполнению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исполнительная инспекция: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т учет осужденных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ъясняет порядок и условия отбывания наказания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 контроль за соблюдением порядка и условий отбывания наказания осужденными собственникам предприятия, учреждения, организации или уполномоченным им органом по месту работы осужденного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вует в воспитательной работе с осужденными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ирует поведение осужденных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осит представление органа внутренних дел по осуществлению поводу осужденных, не явившихся по вызову в уголовно-исполнительной инспекции без уважительных причин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ует начальный розыск осужденных, местонахождение которых неизвестно, и направляет материалы в орган внутренних дел для объявления розыска таких осужденных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меняет меры поощрения и взыскания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ет разрешение на увольнение с работы осужденных по собственному желанию в течение срока отбывания ими наказа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е обязаны: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людать установленные порядка и условий отбывания наказания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осовестно относиться к труду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ться по вызову в уголовно-исполнительной инспекции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бщать уголовно-исполнительной инспекции об изменении места жительства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иодически являться на регистрацию в уголовно-исполнительной инспекции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ительными причинами неявки осужденного в уголовно-исполнительной инспекции в назначенный срок признаются: несвоевременное получение вызова, болезнь и другие обстоятельства, фактически лишающие его возможности своевременно прибыть по вызову и документально подтверждены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Условия отбывания наказания в виде исправительных работ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ечение срока отбывания наказания осужденным запрещается увольняться с работы по собственному желанию без разрешения уголовно-исполнительной инспек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ешение на освобождение может быть предоставлен после проверки обоснованности заявления, осужденного и при наличии справки с нового места работы о возможности его трудоустрой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ицам, осужденным к наказанию в виде исправительных работ, предоставляется ежегодный отпуск, время которой не засчитывается в срок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 отбывания осужденным наказания в виде исправительных работ засчитывается в общий стаж работы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ужденным запрещается без разрешения уголовно-исполнительной инспекции выезжать за пределы ДНР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отношении лица, стала неработоспособной после вынесения приговора суда, уголовно-исполнительная инспекция вносит представление в суд о замене исправительных работ штраф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тношении лица, после вынесения приговора суда достигла пенсионного возраста, а также женщины, которая стала беременной, уголовно-исполнительная инспекция вносит представление в суд об освобождении такого лица от отбывания наказа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рок наказания в виде исправительных работ исчисляется годами, месяцами и днями, в течение которых осужденный работал и из его заработка производилось отчисл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сло дней, отработанных осужденным, должно быть не менее числа рабочих дней, приходящихся на каждый месяц установленного судом срока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сли осужденный не отработал указанного количества дней и отсутствуют основания, установленные УИК для зачета неотработанных дней в срок наказания, отбывание наказания продолжается до полной отработки осужденным предназначенной количества рабочих дн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алом срока отбывания наказания считается день, с которого фактически началась отчисления с заработка осужденного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 отбывания наказания засчитывается время, в течение которого осужденный не работал по уважительным причинам и за ним в соответствии с законом сохранялась заработная плата, а также время, когда осужденному не предоставлялась работа на предприятии, в учреждении, организации, и время, в течение которого осужденный находился на учете в государственной службе занятости и ему был присвоен статус безработного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рок отбывания наказания не засчитывается время болезни, вызванной алкогольным, наркотическим или токсическим опьянением, или действиями, связанными с ним, грубым нарушением правил техники безопасности, умышленным причинением себе телесных повреждений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ремя отбывания административного взыскания в виде административного ареста или исправительных работ, а также содержания под стражей в качестве меры пресечения с другого уголовного дела в период отбывания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ание в случаях, когда вина в совершении преступления доказана в установленном законом порядке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обственника предприятия, учреждения, организации или уполномоченный им орган по месту отбывания осужденным наказания в виде исправительных работ возлагается: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жемесячное отчисление определенной приговором суда части заработной платы и перечисление удержанной суммы в доход государства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блюдение порядка и условий отбывания наказания, предусмотренных УИК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оевременное информирование уголовно-исполнительной инспекции об уклонении осужденного от отбывания наказания, перевод осужденного на другую работу или должность, а также его увольнения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жемесячное информирование уголовно-исполнительной инспекции о количестве рабочих дней по графику на предприятии, в учреждении, организации, количество фактически отработанных осужденным рабочих дней, размер заработной платы и удержаний из нее по приговору суда, количество прогулов, количество дней временной нетрудоспособности по листку нетрудоспособности и по других причин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головно-исполнительная инспекция осуществляет контроль за правильностью и своевременностью удержаний из заработка осужденных к исправительным работам и перечислением удержанных сумм в доход государств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числения производятся со всей суммы заработка, без исключения из этой суммы налогов и других платежей и независимо от наличия претензий к осужденному по исполнительным документам, за каждый отработанный месяц при выплате заработной пла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 лиц, работающих по совместительству, отчисления производятся из заработка по каждому месту раб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числения в соответствии с приговором суда начинаются со следующего дня после поступления приговора и сообщения на предприятие, в учреждение или организацию, но не ранее чем приговор вступил в силу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исления не осуществляются из денежных пособий, получаемых в порядке обязательного государственного социального страхования и социального обеспечения, выплат единовременного характера, не предусмотренных системой оплаты труда, сумм, выплачиваемых в качестве компенсации за расходы, связанные с командировкой, и других компенсационных выплат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Меры поощрения и взыскания, применяемые к лицам, осужденным к исправительным работам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ладелец предприятия, учреждения, организации или уполномоченный им орган в отношении осужденных к наказанию в виде исправительных работ может применять меры поощрения и взыскания, предусмотренные законодательством о труд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головно-исполнительная инспекция за примерное поведение и добросовестное отношение к труду в отношении осужденных может применять следующие меры поощрения: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представление в суд материалов на осужденного об условно-досрочного освобождения или замене не отбытой части наказания штрафом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числение времени ежегодного отпуска в срок отбывания наказа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едставление об условно-досрочном освобождении осужденного от наказания или замене не отбытой части наказания штрафом направляется в суд уголовно-исполнительной инспекцией с учетом характеристики на него владельца предприятия, учреждения, организации или уполномоченного им органа по месту работы осужденного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орядка и условий отбывания наказания в виде исправительных работ к осужденным может применяться оговорка в виде письменного предупреждения о привлечении к уголовной ответственн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отношении лица, которое уклоняется от отбывания наказания в виде исправительных работ, уголовно-исполнительная инспекция направляет прокурору материалы для решения вопроса о привлечении к уголовной ответственности в соответствии со статьей Уголовного кодекса ДНР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ением осужденного от отбывания наказания в виде исправительных работ являются: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выполнение установленных обязанностей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рушение порядка и условий отбывания наказания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ершение проступка, за который он был привлечен к административной ответственности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пущения более двух раз в течение месяца прогулов, а также более двух нарушений трудовой дисциплины в течение месяца или появление на работе в нетрезвом состоянии, в состоянии наркотического или токсического опьянени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ен к исправительным работам, розыск которого объявлен в связи с уклонением от наказания, задерживается и конвоируется органом внутренних дел в порядке, предусмотренном уголовно-процессуальным законодательством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вопрос 4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 наказания в виде общественных работ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казание в виде общественных работ происходит по месту жительства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енные работы заключаются в выполнении осужденным в свободное от основной работы или учебы время бесплатных общественно полезных работ, вид которых определяют органы местного самоуправл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наказания в виде общественных работ осуществляется на основе участия осужденных в общественно полезном труде и контроля за их поведением в соответствии с требованиями УИК.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роль за исполнением наказания в виде общественных работ возлагается на уголовно-исполнительную инспекцию, а проведение индивидуально-профилактической работы по месту жительства осужденного - на органы внутренних дел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суда приводится в исполнение не позднее десятидневного срока со дня вступления приговора в законную силу или обращения его к исполнению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исполнительная инспекция: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т учет осужденных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ъясняет порядок и условия отбывания наказания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гласовывает с органами местного самоуправления перечень объектов, на которых осужденные отбывают обязательные работы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яет контроль за соблюдением условий отбывания наказания осужденными и собственником предприятия, учреждения, организации или уполномоченным им органом по месту отбывания осужденным общественных работ;</w:t>
      </w:r>
    </w:p>
    <w:p>
      <w:pPr>
        <w:pStyle w:val="Style14"/>
        <w:spacing w:before="0" w:after="0"/>
        <w:ind w:left="1080" w:hanging="360"/>
        <w:jc w:val="both"/>
        <w:rPr/>
      </w:pPr>
      <w:r>
        <w:rPr>
          <w:rStyle w:val="Notranslate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ет суммарный учет отработанного осужденным времен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Условия отбывания наказания в виде общественных работ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жденные к наказанию в виде общественных работ обязаны соблюдать установленные в соответствии с законодательством порядок и условия отбывания наказания, добросовестно относиться к труду, работать на определенных для них объектах и отрабатывать установленный судом срок общественных работ, являться по вызову в уголовно исполнительной инспекции, уведомлять инспекцию об изменении места жительства, периодически являться на регистрацию в уголовно-исполнительной инспек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важительными причинами неявки осужденного в уголовно-исполнительной инспекции в назначенный срок признаются: несвоевременное получение вызова, болезнь и другие обстоятельства, фактически лишающие его возможности своевременно прибыть по вызову и документально подтверждены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осужденному ежегодного отпуска по основному месту работы не приостанавливает исполнения наказания в виде общественных работ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отношении лица, после вынесения приговора признана инвалидом первой или второй группы, или достиг пенсионного возраста, а также женщины, которая стала беременной, уголовно-исполнительная инспекция направляет в суд представление об освобождении его от дальнейшего отбывания наказа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сужденному запрещается без разрешения уголовно-исполнительной инспекции выезжать за пределы ДНР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рок наказания в виде общественных работ исчисляется в часах, в течение которых осужденный работал по определенному месту рабо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щественные работы выполняются не более 4:00 в день, а несовершеннолетними - 2:00 в день, но не менее двадцати пяти часов в месяц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обственника предприятия, учреждения, организации или уполномоченный им орган по месту отбывания осужденным наказания в виде общественных работ возлагается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ование с уголовно-исполнительной инспекцией перечня объектов, на которых осужденные отбывают обязательные работы, и видов этих работ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выполнением осужденными определенных для них работ и соблюдением правил техники безопасности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сообщение уголовно-исполнительной инспекции об уклонении осужденного от отбывания наказания и перевода его на другое место работы, появление на работе в нетрезвом состоянии, в состоянии наркотического или токсического опьянения, нарушение общественного порядка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учета и ежемесячное информирование уголовно-исполнительной инспекции о количестве отработанных осужденным часов и его отношение к труду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случае повреждения здоровья при исполнении общественных работ возмещение ущерба осужденному осуществляется в соответствии с законодательством о страховании от несчастного случая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ь осужденных к наказанию в виде общественных работ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орядка и условий отбывания наказания в виде общественных работ, а также нарушение общественного порядка, за которое осужденный был привлечен к административной ответственности, к нему уголовно-исполнительной инспекцией может быть применено предостережение в виде письменного предупреждения о привлечении к уголовной ответственности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отношении лица, которое уклоняется от отбывания наказания в виде общественных работ, уголовно-исполнительная инспекция направляет материалы прокурору для решения вопроса о привлечении к уголовной ответственности в соответствии со статьей 389 Уголовного кодекса ДНР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ением от отбывания наказания в виде общественных работ являются: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полнение установленных обязанностей, нарушение порядка и условий отбывания наказания, а также привлечения к административной ответственности за правонарушения, совершенные после письменного предупреждения;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ход более двух раз в течение месяца на общественные работы без уважительных причин, а также допущение более двух нарушений трудовой дисциплины в течение месяца;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явление на работе в нетрезвом состоянии, в состоянии наркотического или токсического опьян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иговорен к общественным работам, розыск которого объявлен в связи с уклонением от наказания, задерживается и конвоируется органом внутренних дел в порядке, предусмотренном уголовно-процессуальным законодательством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10:00Z</dcterms:created>
  <dc:creator>Ugolovnoe</dc:creator>
  <dc:description/>
  <cp:keywords/>
  <dc:language>en-US</dc:language>
  <cp:lastModifiedBy>Пользователь</cp:lastModifiedBy>
  <dcterms:modified xsi:type="dcterms:W3CDTF">2021-01-09T16:00:00Z</dcterms:modified>
  <cp:revision>10</cp:revision>
  <dc:subject/>
  <dc:title/>
</cp:coreProperties>
</file>